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u w:val="none"/>
                </w:rPr>
                <w:t>Archives of Current Research International</w:t>
              </w:r>
            </w:hyperlink>
            <w:r>
              <w:rPr>
                <w:rFonts w:cs="Arial" w:ascii="Arial" w:hAnsi="Arial"/>
                <w:b/>
                <w:bCs/>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3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iofertilizer, Microalgae and Nigella sativa on Purple blotch (Alternaria porri) of On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integrated approach of using biofertilizers, microalgae, and Nigella sativa as potential biocontrol agents against purple blotch (Alternaria porri) in onion cultivation. The findings highlight the effectiveness of combining Rhizobium, Azotobacter, Nigella sativa, and microalgae in reducing disease incidence and improving key agronomic traits, such as plant height, leaf length, and bulb size. This research offers a sustainable alternative to chemical control methods, contributing to integrated pest management strategies. Furthermore, it provides a basis for future studies on the synergistic effects of these natural treatments in enhancing crop yield and disease resistance in other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re is no correction in these section as per reviewer comment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ccording to reviewer the title of research article is appropriated and no changes or correction nee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the things are mentioned in the abstract and there is no suggestion from reviewer si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re is no correction in manuscript according to reviewe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can include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references added where ever it is requir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cording to reviewer there is no correction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clusion and References can be strengthened mo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has been done according to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46:00Z</dcterms:created>
  <dc:creator>anonymous</dc:creator>
  <dc:description/>
  <cp:keywords/>
  <dc:language>en-US</dc:language>
  <cp:lastModifiedBy>SDI 1172</cp:lastModifiedBy>
  <dcterms:modified xsi:type="dcterms:W3CDTF">2025-03-06T07:05:00Z</dcterms:modified>
  <cp:revision>12</cp:revision>
  <dc:subject/>
  <dc:title/>
</cp:coreProperties>
</file>