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23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Biofertilizer, Microalgae and Nigella sativa on Purple blotch (Alternaria porri) of On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2"/>
                <w:szCs w:val="20"/>
                <w:lang w:val="en-GB"/>
              </w:rPr>
              <w:t xml:space="preserve">Onion </w:t>
            </w:r>
            <w:r>
              <w:rPr>
                <w:bCs/>
                <w:i/>
                <w:sz w:val="22"/>
                <w:szCs w:val="20"/>
                <w:lang w:val="en-GB"/>
              </w:rPr>
              <w:t>(Allium cepa</w:t>
            </w:r>
            <w:r>
              <w:rPr>
                <w:bCs/>
                <w:sz w:val="22"/>
                <w:szCs w:val="20"/>
                <w:lang w:val="en-GB"/>
              </w:rPr>
              <w:t xml:space="preserve"> L.) is a globally important crop, but purple blotch poses a major threat, causing significant yield losses and affecting farmers' income. This research explores eco-friendly management using biofertilizers, microalgae, bio-agents, and </w:t>
            </w:r>
            <w:r>
              <w:rPr>
                <w:bCs/>
                <w:i/>
                <w:sz w:val="22"/>
                <w:szCs w:val="20"/>
                <w:lang w:val="en-GB"/>
              </w:rPr>
              <w:t>Nigella sativa</w:t>
            </w:r>
            <w:r>
              <w:rPr>
                <w:bCs/>
                <w:sz w:val="22"/>
                <w:szCs w:val="20"/>
                <w:lang w:val="en-GB"/>
              </w:rPr>
              <w:t>. The bioresource consortium demonstrated significant efficacy in controlling purple blotch at limited concentr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According to reviewer comment the correction and changes are done in the manuscript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it is suitable to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s there is no suggestion regarding the title I can consider as suitable title for manuscrip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Abstract is very crispy and comprehensive, but still it requires some minor correction.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</w:rPr>
              <w:t>* Suggestions have been provided in track-change mode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According reviewer comment correction is done in abstract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Manuscript is scientifically sounds well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*(</w:t>
            </w:r>
            <w:r>
              <w:rPr>
                <w:b/>
                <w:bCs/>
                <w:sz w:val="20"/>
                <w:szCs w:val="20"/>
                <w:lang w:val="en-GB"/>
              </w:rPr>
              <w:t>M</w:t>
            </w:r>
            <w:r>
              <w:rPr>
                <w:b/>
                <w:sz w:val="20"/>
              </w:rPr>
              <w:t>inor correction has been suggested in the comments section of the manuscript provided in track change mode</w:t>
            </w:r>
            <w:r>
              <w:rPr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Minor correction is done and highlighted and as it was mention in attached word fil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ferences are sufficient and recent but still it need some more references which will enhances the quality of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Correction is done according comment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, the language and English quality of article is good and appropriate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As there is no correction regarding grammar and other sentences 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commended with minor revi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As per attached word and comment the correction is done in manuscript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6T07:06:00Z</dcterms:modified>
  <cp:revision>116</cp:revision>
  <dc:subject/>
  <dc:title/>
</cp:coreProperties>
</file>