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231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YSTEMIC COMPLICATIONS RESULTING FROM INFECTION ODONTOGENIC - CASE REPOR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The paper focuses on potential systemic complications associated with odontogenic infection.</w:t>
              <w:br/>
              <w:t>Every dental practitioner should be familiar with potential and life-threatening systemic complications associated with odontogenic infections, as well as their proper management.</w:t>
              <w:br/>
              <w:t>The present manuscript focuses on the sam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5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Wage title could be catchier and simpler to understand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“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ystemic stumbling block of odontogenic infection: A case report”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02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bstract is also not up to the mark based on the kind of potential article holds in terms of complications related to odontogenic infections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ore emphasis on type of infection and treatment modalities should be mad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eeds improvem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jor revision is requir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nuscript requires major revision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ough the topic of manuscript is very essential and most vital among dental practitioners it needs restructuring along with better writing and with evidences and justifiable referen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The fact that it is a case report. The ethical issue is that it uses the patient's case, but all ethical measures have been taken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08T05:11:00Z</dcterms:modified>
  <cp:revision>115</cp:revision>
  <dc:subject/>
  <dc:title/>
</cp:coreProperties>
</file>