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1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GEON SATISFACTION WITH FLEXIBLE URETERORENOSCOPY AND LASER LITHOTRIPSY: A COMPARISON BETWEEN GENERAL ANAESTHESIA AND COMBINED-SPINAL ANAESTHES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’s Feedbac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  <w:bookmarkStart w:id="4" w:name="_Hlk180402183"/>
            <w:bookmarkStart w:id="5" w:name="_Hlk183685723"/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</w:rPr>
              <w:t>Disclaimer (Artificial intelligence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</w:rPr>
              <w:t xml:space="preserve">Author(s) hereby declares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kern w:val="2"/>
                <w:sz w:val="20"/>
                <w:szCs w:val="20"/>
                <w:highlight w:val="yellow"/>
                <w:lang w:val="en-GB"/>
              </w:rPr>
            </w:r>
            <w:bookmarkEnd w:id="4"/>
            <w:bookmarkEnd w:id="5"/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his manuscript provides valuable insights into surgeon satisfaction with flexible ureterorenoscopy and laser lithotripsy under general anesthesia versus combined spinal anesthes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By comparing these two anesthetic techniques, it contributes to optimizing surgical conditions, improving patient outcomes, and enhancing procedural efficienc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The findings are particularly relevant for urologists, anesthesiologists, and healthcare policymakers, guiding evidence-based decision-making in clinical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VAILABLE REFERENCES U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-Write full form when use first tim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-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Write full form when use first tim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B-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Write full form when use first tim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T OPERATIVE VAS section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Can be presented in graphical form instead tabular form(Table-3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 -  value write i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Table-3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write the conclusion to be more precise and directly aligned with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i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 approval was obtained from the ethical committee of the University of Port Harcourt Teaching Hospital. All patients recruited for this study gave written consent before their data was collect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lict of Inter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declar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8:39:00Z</dcterms:modified>
  <cp:revision>113</cp:revision>
  <dc:subject/>
  <dc:title/>
</cp:coreProperties>
</file>