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153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and Applications of IoT Technology in Agriculture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disciplinary Releva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Innov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d Agricultural Practi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ility Focu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Applic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ication required "Exploring the Role of IoT in Transforming Agriculture: Current Applications and Future Prospect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tistical proved required for scientifically just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7:22:00Z</dcterms:created>
  <dc:creator>anonymous</dc:creator>
  <dc:description/>
  <cp:keywords/>
  <dc:language>en-US</dc:language>
  <cp:lastModifiedBy>SDI CPU 1038</cp:lastModifiedBy>
  <dcterms:modified xsi:type="dcterms:W3CDTF">2025-03-24T08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