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20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gional Analysis of Rice Sheath Blight Caused By Rhizoctonia solani Across Telangana And Tamil Nadu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Yes, corrected 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6T11:48:00Z</dcterms:modified>
  <cp:revision>112</cp:revision>
  <dc:subject/>
  <dc:title/>
</cp:coreProperties>
</file>