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n Lipid Profile and Food Intake of Baccharis dracunculifolia Extract in Diabetic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162"/>
        <w:gridCol w:w="7485"/>
        <w:gridCol w:w="7284"/>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1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b/>
                <w:bCs/>
                <w:sz w:val="20"/>
                <w:szCs w:val="20"/>
                <w:lang w:val="en-GB"/>
              </w:rPr>
              <w:t xml:space="preserve"> </w:t>
            </w:r>
          </w:p>
        </w:tc>
        <w:tc>
          <w:tcPr>
            <w:tcW w:w="7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485"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GB"/>
              </w:rPr>
              <w:t>The manuscript presents an experimental study investigating the effects of Baccharis dracunculifolia extract on glycemic regulation, lipid profile, and metabolic parameters in diabetic rats. The study is well-structured and contributes valuable data on the potential complementary use of natural extracts in diabetes management. The methodology is clearly described, and the results are well-documented with appropriate statistical analysi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However, there are some areas where improvements are necessary:</w:t>
            </w:r>
          </w:p>
        </w:tc>
        <w:tc>
          <w:tcPr>
            <w:tcW w:w="72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4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is clear and informative. However, it could be slightly refined for better clarity and impact. Suggested title: “Effects of Baccharis dracunculifolia Extract on Lipid Profile and Dietary Patterns in Diabetic Rats”</w:t>
            </w:r>
          </w:p>
        </w:tc>
        <w:tc>
          <w:tcPr>
            <w:tcW w:w="7284" w:type="dxa"/>
            <w:tcBorders>
              <w:top w:val="single" w:sz="4" w:space="0" w:color="000000"/>
              <w:left w:val="single" w:sz="4" w:space="0" w:color="000000"/>
              <w:bottom w:val="single" w:sz="4" w:space="0" w:color="000000"/>
              <w:right w:val="single" w:sz="4" w:space="0" w:color="000000"/>
            </w:tcBorders>
          </w:tcPr>
          <w:p>
            <w:pPr>
              <w:pStyle w:val="Heading2"/>
              <w:ind w:firstLine="312"/>
              <w:rPr>
                <w:rFonts w:ascii="Arial" w:hAnsi="Arial" w:cs="Arial"/>
                <w:b w:val="false"/>
                <w:b w:val="false"/>
                <w:lang w:val="en-GB"/>
              </w:rPr>
            </w:pPr>
            <w:r>
              <w:rPr>
                <w:rFonts w:cs="Arial" w:ascii="Arial" w:hAnsi="Arial"/>
                <w:b w:val="false"/>
                <w:lang w:val="en-GB"/>
              </w:rPr>
              <w:t>We sincerely thank the reviewers for their valuable feedback regarding the title of our manuscript. After careful consideration, we have chosen the title "Effects of Baccharis dracunculifolia Extract on Lipid Profile and Dietary Patterns in Diabetic Rats". We believe this title best represents the study's objectives, methodology, and results while maintaining clarity and scientific rigor. However, we remain open to further suggestions if the reviewers feel additional adjustments are necessary.</w:t>
            </w:r>
          </w:p>
        </w:tc>
      </w:tr>
      <w:tr>
        <w:trPr>
          <w:trHeight w:val="1262"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4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organized but could benefit from a clearer statement on the clinical relevance of the findings. Adding a brief mention of potential implications for human diabetes management would strengthen its impact.</w:t>
            </w:r>
          </w:p>
        </w:tc>
        <w:tc>
          <w:tcPr>
            <w:tcW w:w="7284" w:type="dxa"/>
            <w:tcBorders>
              <w:top w:val="single" w:sz="4" w:space="0" w:color="000000"/>
              <w:left w:val="single" w:sz="4" w:space="0" w:color="000000"/>
              <w:bottom w:val="single" w:sz="4" w:space="0" w:color="000000"/>
              <w:right w:val="single" w:sz="4" w:space="0" w:color="000000"/>
            </w:tcBorders>
          </w:tcPr>
          <w:p>
            <w:pPr>
              <w:pStyle w:val="Heading2"/>
              <w:ind w:firstLine="737"/>
              <w:rPr/>
            </w:pPr>
            <w:r>
              <w:rPr>
                <w:rFonts w:cs="Arial" w:ascii="Arial" w:hAnsi="Arial"/>
                <w:b w:val="false"/>
                <w:lang w:val="en-GB"/>
              </w:rPr>
              <w:t>We sincerely thank the reviewers for their valuable comments and suggestions regarding the abstract. Below, we address the points raised and provide the revised version of the abstract based on the feedback:</w:t>
            </w:r>
          </w:p>
          <w:p>
            <w:pPr>
              <w:pStyle w:val="Heading2"/>
              <w:ind w:firstLine="737"/>
              <w:rPr/>
            </w:pPr>
            <w:r>
              <w:rPr>
                <w:rFonts w:cs="Arial" w:ascii="Arial" w:hAnsi="Arial"/>
                <w:b w:val="false"/>
                <w:lang w:val="en-GB"/>
              </w:rPr>
              <w:t>We have revised the abstract to include a clearer statement on the clinical relevance of the findings. Specifically, we emphasized the potential of Baccharis dracunculifolia extract as a complementary therapy for diabetes management, highlighting its effects on glycemic control, lipid profile, and tissue protection. This addition strengthens the impact of the study and its implications for future research and clinical applications.</w:t>
            </w:r>
          </w:p>
          <w:p>
            <w:pPr>
              <w:pStyle w:val="Heading2"/>
              <w:ind w:firstLine="737"/>
              <w:rPr>
                <w:rFonts w:ascii="Arial" w:hAnsi="Arial" w:cs="Arial"/>
                <w:b w:val="false"/>
                <w:b w:val="false"/>
                <w:lang w:val="en-GB"/>
              </w:rPr>
            </w:pPr>
            <w:r>
              <w:rPr>
                <w:rFonts w:cs="Arial" w:ascii="Arial" w:hAnsi="Arial"/>
                <w:b w:val="false"/>
                <w:lang w:val="en-GB"/>
              </w:rPr>
              <w:t>As suggested, we have added more details about the methodology, including the induction of diabetes using streptozotocin (STZ), the duration of the study (28 days), and the specific parameters evaluated (body weight, food intake, water consumption, biochemical and hormonal parameters, and histological analysis). This provides a more comprehensive overview of the experimental design.</w:t>
            </w:r>
          </w:p>
          <w:p>
            <w:pPr>
              <w:pStyle w:val="Heading2"/>
              <w:ind w:firstLine="737"/>
              <w:rPr/>
            </w:pPr>
            <w:r>
              <w:rPr>
                <w:rFonts w:cs="Arial" w:ascii="Arial" w:hAnsi="Arial"/>
                <w:b w:val="false"/>
                <w:lang w:val="en-GB"/>
              </w:rPr>
              <w:t>We have reorganized the results section to present the key findings more clearly. The revised abstract now highlights the significant reductions in blood glucose and triglyceride levels, the increase in plasma insulin levels, and the protective effects on liver, kidney, and pancreas tissues. Statistical significance (p&lt;0.05) is explicitly mentioned for key results.</w:t>
            </w:r>
          </w:p>
          <w:p>
            <w:pPr>
              <w:pStyle w:val="Heading2"/>
              <w:ind w:firstLine="737"/>
              <w:rPr/>
            </w:pPr>
            <w:r>
              <w:rPr>
                <w:rFonts w:cs="Arial" w:ascii="Arial" w:hAnsi="Arial"/>
                <w:b w:val="false"/>
                <w:lang w:val="en-GB"/>
              </w:rPr>
              <w:t>The conclusion has been revised to better reflect the study’s contributions. We now emphasize the antioxidant and tissue-protective effects of the extract, its potential as a complementary therapy for diabetes, and the need for further studies to identify specific bioactive compounds and their mechanisms of action.</w:t>
            </w:r>
          </w:p>
          <w:p>
            <w:pPr>
              <w:pStyle w:val="Heading2"/>
              <w:ind w:firstLine="595"/>
              <w:jc w:val="left"/>
              <w:rPr>
                <w:rFonts w:ascii="Arial" w:hAnsi="Arial" w:cs="Arial"/>
                <w:b w:val="false"/>
                <w:b w:val="false"/>
                <w:lang w:val="en-GB"/>
              </w:rPr>
            </w:pPr>
            <w:r>
              <w:rPr>
                <w:rFonts w:cs="Arial" w:ascii="Arial" w:hAnsi="Arial"/>
                <w:b w:val="false"/>
                <w:lang w:val="en-GB"/>
              </w:rPr>
              <w:t>The language and flow of the abstract have been improved to ensure clarity and readability. We have avoided redundancy and ensured that each section (Aims, Study Design, Methodology, Results, and Conclusion) is concise and logically connected.</w:t>
            </w:r>
          </w:p>
        </w:tc>
      </w:tr>
      <w:tr>
        <w:trPr>
          <w:trHeight w:val="704"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4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is scientifically sound, and the methodology follows appropriate experimental procedures. However, a minor clarification is needed regarding the drying method described in section 2.1. It should be explicitly stated whether the method complies with current pharmacopoeia standards.</w:t>
            </w:r>
          </w:p>
        </w:tc>
        <w:tc>
          <w:tcPr>
            <w:tcW w:w="7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vision ensures that the drying method is explicitly stated to comply with pharmacopoeia standards, addressing the reviewer's concern while maintaining the scientific rigor of the methodology.</w:t>
            </w:r>
          </w:p>
        </w:tc>
      </w:tr>
      <w:tr>
        <w:trPr>
          <w:trHeight w:val="703" w:hRule="atLeast"/>
        </w:trPr>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1386338"/>
            <w:bookmarkEnd w:id="4"/>
            <w:r>
              <w:rPr>
                <w:rFonts w:cs="Arial" w:ascii="Arial" w:hAnsi="Arial"/>
                <w:b/>
                <w:bCs/>
                <w:sz w:val="20"/>
                <w:szCs w:val="20"/>
                <w:lang w:val="en-GB"/>
              </w:rPr>
              <w:t>Are the references sufficient and recent? If you have suggestions of additional references, please mention them in the review form.</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mostly recent and relevant. However, additional references on the specific bioactive compounds in Baccharis dracunculifolia and their known metabolic effects would strengthen the discussion.</w:t>
            </w:r>
          </w:p>
        </w:tc>
        <w:tc>
          <w:tcPr>
            <w:tcW w:w="7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actually references were addictioned:</w:t>
            </w:r>
          </w:p>
          <w:p>
            <w:pPr>
              <w:pStyle w:val="Normal"/>
              <w:rPr/>
            </w:pPr>
            <w:r>
              <w:rPr>
                <w:rFonts w:cs="Arial" w:ascii="Arial" w:hAnsi="Arial"/>
                <w:sz w:val="20"/>
                <w:szCs w:val="20"/>
              </w:rPr>
              <w:t>Silva GRD, Kluck AJ, Albuquerque ER, Guarnier LP, Braga FA, Silva EP, Negrini KS, Mendonça JA, Gazim ZC, Gasparotto Junior A, Ribeiro-Paes JT, Lívero FADR. Effects of </w:t>
            </w:r>
            <w:r>
              <w:rPr>
                <w:rFonts w:cs="Arial" w:ascii="Arial" w:hAnsi="Arial"/>
                <w:i/>
                <w:iCs/>
                <w:sz w:val="20"/>
                <w:szCs w:val="20"/>
              </w:rPr>
              <w:t>Baccharis dracunculifolia</w:t>
            </w:r>
            <w:r>
              <w:rPr>
                <w:rFonts w:cs="Arial" w:ascii="Arial" w:hAnsi="Arial"/>
                <w:sz w:val="20"/>
                <w:szCs w:val="20"/>
              </w:rPr>
              <w:t> DC on an Innovative Animal Model of Cardiometabolic Syndrome. Pharmaceutics. 2024 Nov 12;16(11):1446. doi: 10.3390/pharmaceutics1611144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bookmarkStart w:id="5" w:name="_Hlk191386164"/>
            <w:r>
              <w:rPr>
                <w:rFonts w:cs="Arial" w:ascii="Arial" w:hAnsi="Arial"/>
                <w:sz w:val="20"/>
                <w:szCs w:val="20"/>
              </w:rPr>
              <w:t xml:space="preserve">Clemente-Suárez </w:t>
            </w:r>
            <w:bookmarkEnd w:id="5"/>
            <w:r>
              <w:rPr>
                <w:rFonts w:cs="Arial" w:ascii="Arial" w:hAnsi="Arial"/>
                <w:sz w:val="20"/>
                <w:szCs w:val="20"/>
              </w:rPr>
              <w:t>V.J., Martín-Rodriguez A., Redondo-Flórez L., López-Mora C., Yáñez-Sepúlveda R., Tornero-Aguilera J.F. New insights and potential therapeutic interventions in metabolic diseases. Int. J. Mol. Sci. 2023;24:10672. doi: 10.3390/ijms241310672</w:t>
            </w:r>
          </w:p>
          <w:p>
            <w:pPr>
              <w:pStyle w:val="Normal"/>
              <w:rPr>
                <w:rFonts w:ascii="Arial" w:hAnsi="Arial" w:cs="Arial"/>
                <w:sz w:val="20"/>
                <w:szCs w:val="20"/>
                <w:lang w:val="en-GB"/>
              </w:rPr>
            </w:pPr>
            <w:r>
              <w:rPr>
                <w:rFonts w:cs="Arial" w:ascii="Arial" w:hAnsi="Arial"/>
                <w:sz w:val="20"/>
                <w:szCs w:val="20"/>
                <w:lang w:val="en-GB"/>
              </w:rPr>
            </w:r>
          </w:p>
          <w:p>
            <w:pPr>
              <w:pStyle w:val="Normal"/>
              <w:rPr/>
            </w:pPr>
            <w:bookmarkStart w:id="6" w:name="_Hlk191386218"/>
            <w:r>
              <w:rPr>
                <w:rFonts w:cs="Arial" w:ascii="Arial" w:hAnsi="Arial"/>
                <w:sz w:val="20"/>
                <w:szCs w:val="20"/>
              </w:rPr>
              <w:t xml:space="preserve">Aware </w:t>
            </w:r>
            <w:bookmarkEnd w:id="6"/>
            <w:r>
              <w:rPr>
                <w:rFonts w:cs="Arial" w:ascii="Arial" w:hAnsi="Arial"/>
                <w:sz w:val="20"/>
                <w:szCs w:val="20"/>
              </w:rPr>
              <w:t>C.B., Patil D.N., Suryawanshi S.S., Mali P.R., Rane M.R., Gurav R.G., Jadhav J.P. Natural bioactive products as promising therapeutics: A review of natural product-based drug development. S. Afr. J. Bot. 2022;151:512–528. doi: 10.1016/j.sajb.2022.05.0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Boeing T., Costa P., Venzon L., Meurer M., Mariano L.N.B., França T.C.S., Gouveia L., Bassi A.C., Steimbach V., Souza P., et al. Gastric healing effect of p-coumaric acid isolated from Baccharis dracunculifolia DC on animal model. Naunyn Schmiedebergs Arch. Pharmacol. 2021;394:49–57. doi: 10.1007/s00210-020-01928-9</w:t>
            </w:r>
          </w:p>
        </w:tc>
      </w:tr>
      <w:tr>
        <w:trPr>
          <w:trHeight w:val="386"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ritten in good scholarly English. A few sentences in the discussion section could be refined for better clarity and flow. Minor grammatical errors should be corrected.</w:t>
            </w:r>
          </w:p>
        </w:tc>
        <w:tc>
          <w:tcPr>
            <w:tcW w:w="7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would like to inform the reviewer that the manuscript has been carefully revised to address the concerns regarding language clarity and grammatical accuracy. The discussion section, in particular, has been refined to improve the flow and readability of the text. Sentences that were previously unclear or awkwardly phrased have been reworded to ensure better clarity and coherence. Additionally, minor grammatical errors identified throughout the manuscript have been corrected to enhance the overall quality of the writing. These revisions aim to ensure that the manuscript meets the high standards of scholarly communication while maintaining the scientific integrity of the content.</w:t>
            </w:r>
          </w:p>
        </w:tc>
      </w:tr>
      <w:tr>
        <w:trPr>
          <w:trHeight w:val="1178"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inclusion of histological analysis could provide more comprehensive insights into tissue-specific effects. The discussion could also elaborate on the potential mechanisms of action for the observed lipid-lowering effec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ir valuable suggestions. The inclusion of histological analysis is indeed an excellent recommendation, and we agree that it would provide deeper insights into the tissue-specific effects of </w:t>
            </w:r>
            <w:r>
              <w:rPr>
                <w:rFonts w:cs="Arial" w:ascii="Arial" w:hAnsi="Arial"/>
                <w:i/>
                <w:iCs/>
                <w:sz w:val="20"/>
                <w:szCs w:val="20"/>
              </w:rPr>
              <w:t>Baccharis dracunculifolia</w:t>
            </w:r>
            <w:r>
              <w:rPr>
                <w:rFonts w:cs="Arial" w:ascii="Arial" w:hAnsi="Arial"/>
                <w:sz w:val="20"/>
                <w:szCs w:val="20"/>
              </w:rPr>
              <w:t> extract. In future studies, we plan to incorporate histological evaluations to assess the impact of the extract on key organs such as the liver, kidneys, and pancreas, which will further elucidate its protective and therapeutic potential in diabetic models. Additionally, we acknowledge the importance of elaborating on the potential mechanisms of action underlying the observed lipid-lowering effects. In the revised discussion, we have expanded on the possible mechanisms, including the role of antioxidant compounds such as flavonoids and phenolic acids in modulating lipid metabolism pathways. These additions will strengthen the mechanistic understanding of the extract's effects and provide a more comprehensive discussion of its therapeutic implications. We are committed to addressing these aspects in our ongoing and future research to enhance the depth and impact of our finding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7:32:00Z</dcterms:created>
  <dc:creator>anonymous</dc:creator>
  <dc:description/>
  <cp:keywords/>
  <dc:language>en-US</dc:language>
  <cp:lastModifiedBy>Editor-28</cp:lastModifiedBy>
  <dcterms:modified xsi:type="dcterms:W3CDTF">2025-02-26T06:37:00Z</dcterms:modified>
  <cp:revision>7</cp:revision>
  <dc:subject/>
  <dc:title/>
</cp:coreProperties>
</file>