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Archives of Current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20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uction and Analysis of Sudoku Designs with Rectangular Sub-zones on Paddy in New Alluvial Zone of West Beng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hanges have been done according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2-26T11:17:00Z</dcterms:modified>
  <cp:revision>118</cp:revision>
  <dc:subject/>
  <dc:title/>
</cp:coreProperties>
</file>