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1991</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NOWLEDGE AND PRACTICE IN FIRST AID BY PROFESSIONALS’ BASIC EDUCATION AT A SCHOOL IN BELÉM, PARÁ, BRAZ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2"/>
              </w:rPr>
            </w:pPr>
            <w:r>
              <w:rPr>
                <w:b/>
                <w:bCs/>
                <w:sz w:val="20"/>
                <w:szCs w:val="22"/>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It promotes body of knowledge and adds to the general knowledge of school professional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more scientific contribution may be added to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hanges have been made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more needs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Recent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657"/>
        <w:gridCol w:w="6514"/>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7657"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5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6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sz w:val="20"/>
                <w:szCs w:val="20"/>
                <w:lang w:val="en-GB"/>
              </w:rPr>
            </w:pPr>
            <w:r>
              <w:rPr>
                <w:rFonts w:eastAsia="Arial Unicode MS;Arial"/>
                <w:sz w:val="20"/>
                <w:szCs w:val="20"/>
                <w:lang w:val="en-GB"/>
              </w:rPr>
              <w:t>Data collection for the study was carried out after a favorable opinion from the Research Ethics Committee (CAAE 70738323.6.0000.5173) through interviews using a structured form with questions, with a time limit of 20 minutes for each interview. It is important to highlight that the anonymity of the research participants was maintained through coding with the alphanumeric system. The approach to the participants was orderly, where the researchers requested only those participants who demonstrated themselves to be accessible, collaborative or available to participate in the data collection. The interview was carried out in a reserved room of the educational institution, with prior authorization, without interference from the routine of the voluntary participant. In addition, during the data collection, the participants were instructed on the procedures foreseen in the project, as well as clarification of doubts and the purpose of the research. Therefore, the Free and Informed Consent Form (FICF) was presented in two copies for signature.</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12:50:00Z</dcterms:created>
  <dc:creator>anonymous</dc:creator>
  <dc:description/>
  <cp:keywords/>
  <dc:language>en-US</dc:language>
  <cp:lastModifiedBy>SDI 1172</cp:lastModifiedBy>
  <dcterms:modified xsi:type="dcterms:W3CDTF">2025-03-07T12:54:00Z</dcterms:modified>
  <cp:revision>7</cp:revision>
  <dc:subject/>
  <dc:title/>
</cp:coreProperties>
</file>