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Bacteria for Sustainable Pest Management: A Biolog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judicious use of chemical insecticides has now led to several concerns like pesticide resistance, environmental pollution, risking human health. These pesticides also affect the non-target organisms. This manuscript would be significant in several reasons such as advancing eco-friendly pest control strategies, reducing pesticide resistance and residues, enhancing soil and plant health and addressing climate change probl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informative but it is little long for the readers. Try to concis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, its being reduc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so much information in the introduction section, but not a single citation. Try to add some. 2 references are missing. Add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text citation added, and also missing refernc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there are no ethical issues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32:00Z</dcterms:created>
  <dc:creator>anonymous</dc:creator>
  <dc:description/>
  <cp:keywords/>
  <dc:language>en-US</dc:language>
  <cp:lastModifiedBy>Editor-28</cp:lastModifiedBy>
  <dcterms:modified xsi:type="dcterms:W3CDTF">2025-02-27T12:10:00Z</dcterms:modified>
  <cp:revision>3</cp:revision>
  <dc:subject/>
  <dc:title/>
</cp:coreProperties>
</file>