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17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ponse of Nano Fertilizers and varieties on growth and yield of brinjal (Solanum melongena L.) under Bundelkhan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lang w:val="en-GB"/>
              </w:rPr>
            </w:pPr>
            <w:r>
              <w:rPr>
                <w:lang w:val="en-GB"/>
              </w:rPr>
              <w:t>Mentioned in the manuscript revised format.</w:t>
            </w:r>
          </w:p>
          <w:p>
            <w:pPr>
              <w:pStyle w:val="Normal"/>
              <w:rPr>
                <w:lang w:val="en-GB"/>
              </w:rPr>
            </w:pPr>
            <w:r>
              <w:rPr>
                <w:lang w:val="en-GB"/>
              </w:rPr>
              <w:t>Almost perfect manuscript with some minor corrections.</w:t>
            </w:r>
          </w:p>
          <w:p>
            <w:pPr>
              <w:pStyle w:val="Normal"/>
              <w:rPr>
                <w:lang w:val="en-GB"/>
              </w:rPr>
            </w:pPr>
            <w:r>
              <w:rPr>
                <w:lang w:val="en-GB"/>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t>This manuscript is important to the scientific community as it explores the impact of nano fertilizers and different brinjal (Solanum melongena L.) varieties on plant growth and yield in the Bundelkhand region. It provides valuable data on how nano fertilizers can enhance nutrient uptake and improve overall plant health, offering potential solutions for sustainable agriculture in regions facing soil fertility challenges. Additionally, the research highlights the adaptability and performance of various brinjal varieties under local environmental conditions, which is crucial for optimizing agricultural practices in the Bundelkhand region. The findings could help guide future agricultural policies and practices, improving both the productivity and sustainability of brinjal cultivation in the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t’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The study has been done scientific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lang w:val="en-GB"/>
              </w:rPr>
              <w:t>References are mentioned but more recent references should be mentioned.</w:t>
            </w:r>
            <w:r>
              <w:rPr>
                <w:rStyle w:val="Heading2Char"/>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Don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0T09:30:00Z</dcterms:modified>
  <cp:revision>1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