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16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ademic Approaches to Strengthening Students' Entrepreneurial Ski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Jour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is important for scientific community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udents may get insight into the skills required to prepare them for future career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manuscript outlines the strategy for promoting entrepreneurship and career readiness through focused educational initiatives</w:t>
            </w:r>
            <w:r>
              <w:rPr>
                <w:rFonts w:cs="Rockwell" w:ascii="Rockwell" w:hAnsi="Rockwell"/>
              </w:rPr>
              <w:t>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cientif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ll the references were outdated, need to updated to the most recent cit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  <w:lang w:val="en-GB"/>
              </w:rPr>
              <w:t>Updated with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/English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manuscripts is suitable for publication, if the few comments were obser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8T09:52:00Z</dcterms:modified>
  <cp:revision>112</cp:revision>
  <dc:subject/>
  <dc:title/>
</cp:coreProperties>
</file>