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16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eastAsia="Times New Roman" w:cs="Arial" w:ascii="Arial" w:hAnsi="Arial"/>
                <w:sz w:val="20"/>
                <w:szCs w:val="20"/>
              </w:rPr>
              <w:t>Effect of Feeding Of fortified Urea Molasses Mineral Blocks on Milk Yield of Dairy Cows During Winter Months in Kashmi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rPr>
              <w:t xml:space="preserve">Original 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article is good contribution to refresh cost effective feed supplementation strategies especially to cater climate effect. There is large world population sustaining their livelihoods by raising livestock for meat and milk and the results of this manuscript may improve situation for this task. The authors tried harwesting synergies among multiple feed additives and it may serve adoption for climate effect mitigation and enhancing livestock productivity in a broader perse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 xml:space="preserve">Added these lines in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t needs little correction</w:t>
            </w:r>
          </w:p>
          <w:p>
            <w:pPr>
              <w:pStyle w:val="Normal"/>
              <w:ind w:left="360" w:hanging="0"/>
              <w:rPr>
                <w:b/>
                <w:b/>
                <w:bCs/>
                <w:sz w:val="20"/>
                <w:szCs w:val="20"/>
                <w:lang w:val="en-GB"/>
              </w:rPr>
            </w:pPr>
            <w:r>
              <w:rPr>
                <w:b/>
                <w:bCs/>
                <w:sz w:val="20"/>
                <w:szCs w:val="20"/>
                <w:lang w:val="en-GB"/>
              </w:rPr>
            </w:r>
          </w:p>
          <w:p>
            <w:pPr>
              <w:pStyle w:val="Normal"/>
              <w:ind w:left="360" w:hanging="0"/>
              <w:rPr>
                <w:b/>
                <w:b/>
                <w:bCs/>
                <w:sz w:val="20"/>
                <w:szCs w:val="20"/>
                <w:lang w:val="en-GB"/>
              </w:rPr>
            </w:pPr>
            <w:r>
              <w:rPr>
                <w:b/>
                <w:bCs/>
                <w:sz w:val="20"/>
                <w:szCs w:val="20"/>
                <w:lang w:val="en-GB"/>
              </w:rPr>
              <w:t>Effect Feeding of Urea Molasses Mineral Blocks on Milk Yield of Dairy Cows During Winter Months in Kashmi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 xml:space="preserve">Changed title to "optimizing dairy cow performance: influence of Urea Molasses mineral block on milk yield in winter"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bstract needs some improvements as suggested in attached manuscript file in track mod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 xml:space="preserve">Modiefied abstract as per sugges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it is scientifically fine. Some additions have been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May update as per suggestion of elaborating Introduction in broader perspective of work sine Country specific introduction is OK for Thesis but not for papers. The Authors should add problem and importance of the work in larger convas of world livestock production problems and nee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 xml:space="preserve">Acted upon the suggestions and did the necessary modifications in the articl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it is fi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Results section contains a large stuff mostly repetitive of Tables and figure with same results. It should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 xml:space="preserve">Removed figures from the manuscript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84046147"/>
            <w:bookmarkStart w:id="4" w:name="_Hlk177663799"/>
            <w:bookmarkStart w:id="5" w:name="_Hlk173332547"/>
            <w:bookmarkStart w:id="6" w:name="_Hlk165652409"/>
            <w:bookmarkEnd w:id="3"/>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rPr>
              <w:t xml:space="preserve">No ethical issues arose during conduction of experiment.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233"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7" w:name="_Hlk171324449"/>
      <w:bookmarkStart w:id="8" w:name="_Hlk170903434"/>
      <w:bookmarkStart w:id="9" w:name="_Hlk171324449"/>
      <w:bookmarkStart w:id="10" w:name="_Hlk170903434"/>
      <w:bookmarkEnd w:id="9"/>
      <w:bookmarkEnd w:id="10"/>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Yu Gothic UI" w:cs="Helvetica"/>
      <w:b/>
      <w:bCs/>
      <w:sz w:val="20"/>
      <w:szCs w:val="20"/>
      <w:lang w:val="fr-FR"/>
    </w:rPr>
  </w:style>
  <w:style w:type="character" w:styleId="BodyTextChar">
    <w:name w:val="Body Text Char"/>
    <w:qFormat/>
    <w:rPr>
      <w:rFonts w:ascii="Helvetica" w:hAnsi="Helvetica" w:eastAsia="MS Mincho;Yu Gothic UI"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6T12:38:00Z</dcterms:created>
  <dc:creator>anonymous</dc:creator>
  <dc:description/>
  <cp:keywords/>
  <dc:language>en-US</dc:language>
  <cp:lastModifiedBy>SDI CPU 1127</cp:lastModifiedBy>
  <dcterms:modified xsi:type="dcterms:W3CDTF">2025-02-22T11: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30c30740ab45e1bb917a8b24266c24</vt:lpwstr>
  </property>
</Properties>
</file>