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15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Comparative Study on the Microbial and Physicochemical Characterization of Borehole Water from Bonny and Omuku, Rivers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viewer comments!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fter thoroughly checking the manuscript the following minor changes must be incorporated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. Concise the abstract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. Go through the whole paper for proper spelling and grammatical mistakes to be corrected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. Proper numbers be allotted to graphs and tables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4. The conclusion must be detailed with fully interpreted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5. Proper recommendations is mandatory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. Action taken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51:00Z</dcterms:created>
  <dc:creator>anonymous</dc:creator>
  <dc:description/>
  <cp:keywords/>
  <dc:language>en-US</dc:language>
  <cp:lastModifiedBy>ChimaDavid</cp:lastModifiedBy>
  <dcterms:modified xsi:type="dcterms:W3CDTF">2025-02-17T00:28:00Z</dcterms:modified>
  <cp:revision>115</cp:revision>
  <dc:subject/>
  <dc:title/>
</cp:coreProperties>
</file>