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15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Sattu “The cold drink of Bihar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MY"/>
              </w:rPr>
              <w:t>The paper provides valuable insights into Sattu, its nutritional benefits, and its historical significance. However, it requires refinement in structure, coherence, citation accuracy, and clarity of scientific reasoni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MY"/>
              </w:rPr>
              <w:t>Some sections lack proper referencing, and there are inconsistencies in the referencing forma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MY"/>
              </w:rPr>
              <w:t>The discussion on the comparative analysis of drinks needs statistical backing rather than general observation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M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MY"/>
              </w:rPr>
              <w:t>Grammatical errors and awkward sentence constructions reduce readability and scientific rigo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rengths and the areas of improvement has been noted. 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1T10:1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f8f78cf4f5fe97bd6aedeeb05db3cdb8307ba78a30090b54948b1520646c5c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