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Sattu “The cold drink of Bihar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ommunication would have benefited the scientific community if it were well-structur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89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does not reflect the summary of the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information is not comprehen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well struc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ajor review of the article by the author, and citation, proper refere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4:37:00Z</dcterms:created>
  <dc:creator>anonymous</dc:creator>
  <dc:description/>
  <cp:keywords/>
  <dc:language>en-US</dc:language>
  <cp:lastModifiedBy>Editor-28</cp:lastModifiedBy>
  <dcterms:modified xsi:type="dcterms:W3CDTF">2025-02-21T10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f61ac189090772432ddfa6fd30d8742ea5e826565114d2b1a329492a65ca8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