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5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Sattu “The cold drink of Bihar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have thoroughly reviewed the manuscript, "A Study on Sattu: The Cold Drink of Bihar." It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well-written, contains interesting information, and presents a well-designed graphic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presentation. I find the manuscript suitable for acceptance in its current form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assuranc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1T10:17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5a9fc41c36761c8b124d0e97a6cd6610c1b3f5d0d47cbb5a3f721e36589511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