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rchives of Current Research International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21811</w:t>
            </w:r>
          </w:p>
        </w:tc>
      </w:tr>
      <w:tr>
        <w:trPr>
          <w:trHeight w:val="27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s of hyperspectral remote sensing, GIS and artificial intelligence in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pplication of remote sensing and GIS in a specific field will give reliable and accurate results, and then the approach will contribute to the scientific field. Moreover, AI can predict good results. So, combining these two methods will lead to great advanta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ritten well; however, some suggestions are provided in the attached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y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view manuscript introduces the integration of different advanced methods, such as RS, GIS, and AI. I feel that the manuscript is sound if some corrections have been made (the suggested corrections can be found in the attached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needs to be improved; some suggestions are provided in the manuscrip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Cs/>
          <w:sz w:val="20"/>
          <w:szCs w:val="20"/>
          <w:lang w:val="en-GB"/>
        </w:rPr>
      </w:pPr>
      <w:r>
        <w:rPr>
          <w:rFonts w:cs="Arial" w:ascii="Arial" w:hAnsi="Arial"/>
          <w:bCs/>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Arial Unicode MS;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4T07:37: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9be84474c7e7170cf2dc4c15c8ee158d8dcfa97e988f92c1576076519e79a09</vt:lpwstr>
  </property>
</Properties>
</file>