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rchives of Current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19586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growth and yield of tomato (Solanum lycopersicum L.) Cv. MAHY-701 under Bhubaneswar condition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important for researchers working on plant growth regulato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d paper attached with suggestion that Table-1 should be reconstructed in similar way as Table-2 &amp;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2:17:00Z</dcterms:created>
  <dc:creator>anonymous</dc:creator>
  <dc:description/>
  <cp:keywords/>
  <dc:language>en-US</dc:language>
  <cp:lastModifiedBy>SDI 1172</cp:lastModifiedBy>
  <dcterms:modified xsi:type="dcterms:W3CDTF">2025-03-04T07:12:00Z</dcterms:modified>
  <cp:revision>9</cp:revision>
  <dc:subject/>
  <dc:title/>
</cp:coreProperties>
</file>