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Archives of Current Research International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1915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WARENESS AND FARMERS’ PERCEPTION TOWARDS ORGANIC FERTILIZERS IN KUTCH DISTRICT OF GUJARA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manuscript important for scientific community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The paper provides valuable data on awareness and farmers’ perception towards organic fertilizers.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is good.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The abstract includes necessary details.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provided the comments in the original manuscript.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good, but more related studies can be added to discuss the resul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, it is important for scientific community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, title is appropriate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, it includes necessary information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, it is appropriate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, add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suggestions are incorporated as required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tudy is well written, but coherence of ideas can be improved. Minor comments are included in the original manuscrip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he suggestions are incorporated as required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64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provided my comments in the original manuscript. Please take a look at i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suggestions are incorporated as requir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167897572"/>
            <w:bookmarkEnd w:id="0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No any ethical issues in this manuscript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4T07:05:00Z</dcterms:modified>
  <cp:revision>115</cp:revision>
  <dc:subject/>
  <dc:title/>
</cp:coreProperties>
</file>