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rchives of Current Research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190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-circulatory Aquaculture Systems: A Pathway to Sustainable Fish Farm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o scientific community but the technology is expensive that only technologically advanced countries can afford it. Therefore it is unaffordable for poor and developing countr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comprehensiv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bsections and structures of the manuscript are appropri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review article stating findings of others. One cannot categorically state otherwise since it is supported by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sui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13:46:00Z</dcterms:created>
  <dc:creator>anonymous</dc:creator>
  <dc:description/>
  <cp:keywords/>
  <dc:language>en-US</dc:language>
  <cp:lastModifiedBy>SDI 1172</cp:lastModifiedBy>
  <dcterms:modified xsi:type="dcterms:W3CDTF">2025-03-04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6BBA6F9FF487D832849C622458A12_12</vt:lpwstr>
  </property>
  <property fmtid="{D5CDD505-2E9C-101B-9397-08002B2CF9AE}" pid="3" name="KSOProductBuildVer">
    <vt:lpwstr>2057-12.2.0.17119</vt:lpwstr>
  </property>
</Properties>
</file>