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rchives of Current Research International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15527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livelihood security vis-à-vis Agricultural Sustainability in India: A case study of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is is f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for pub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g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ropriate but need to be rechec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vide recent citations to upgrade your stud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citations pertaining to the study includ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must be check and edi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 author guidelines to arrange the manuscri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7:00Z</dcterms:created>
  <dc:creator>anonymous</dc:creator>
  <dc:description/>
  <cp:keywords/>
  <dc:language>en-US</dc:language>
  <cp:lastModifiedBy>SDI 1172</cp:lastModifiedBy>
  <dcterms:modified xsi:type="dcterms:W3CDTF">2025-03-08T11:29:00Z</dcterms:modified>
  <cp:revision>5</cp:revision>
  <dc:subject/>
  <dc:title/>
</cp:coreProperties>
</file>