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Archives of Current Research International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CRI_115527</w:t>
            </w:r>
          </w:p>
        </w:tc>
      </w:tr>
      <w:tr>
        <w:trPr>
          <w:trHeight w:val="136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ustainable livelihood security vis-à-vis Agricultural Sustainability in India: A case study of Karnataka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TextBody"/>
        <w:rPr>
          <w:rFonts w:ascii="Arial" w:hAnsi="Arial" w:cs="Arial"/>
          <w:bCs/>
          <w:sz w:val="20"/>
          <w:szCs w:val="20"/>
          <w:lang w:val="en-GB"/>
        </w:rPr>
      </w:pPr>
      <w:r>
        <w:rPr>
          <w:rFonts w:cs="Arial" w:ascii="Arial" w:hAnsi="Arial"/>
          <w:bCs/>
          <w:sz w:val="20"/>
          <w:szCs w:val="20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3"/>
        <w:gridCol w:w="8946"/>
        <w:gridCol w:w="4932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Review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comment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/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 xml:space="preserve">Compulsory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REVISION comment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Heading2"/>
              <w:numPr>
                <w:ilvl w:val="0"/>
                <w:numId w:val="2"/>
              </w:numPr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manuscript important for scientific community?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    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(Please write few sentences on this manuscript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Heading2"/>
              <w:numPr>
                <w:ilvl w:val="0"/>
                <w:numId w:val="2"/>
              </w:numPr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abstract of the article comprehensive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re subsections and structure of the manuscript appropriat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Do you think the manuscript is scientifically correct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re the references sufficient and recent? If you have suggestion of additional references, please mention in the review form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>(Apart from above mentioned 6 points, reviewers are free to provide additional suggestions/comments)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. SELECTION OF THE TOPIC IS EXCELLENT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1. IN INTRODUCTION SECTION, AUTHOR SHOULD INCORPORATE PREVIOUS REFERENCES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2. ANY DATA OR INFORMATION SHOULD BE BACKED BY THE SOURCE OR REFERENCE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3. “RATIONALE BEHIND CHOOSING THE VARIABLES” REASON BEHIND THE SELECTION OF THESE CRITERIAS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4.CONCLUSION SHOULD BE MORE ELABORATIVELY WRITTEN BASED ON THE FINDINGS OF THIS RESEARCH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References are included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Rationale behind the selection of variables included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onclusion is modified</w:t>
            </w:r>
          </w:p>
        </w:tc>
      </w:tr>
      <w:tr>
        <w:trPr>
          <w:trHeight w:val="386" w:hRule="atLeast"/>
        </w:trPr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Minor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 xml:space="preserve"> REVISION 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  <w:p>
            <w:pPr>
              <w:pStyle w:val="Heading2"/>
              <w:numPr>
                <w:ilvl w:val="0"/>
                <w:numId w:val="3"/>
              </w:numPr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 xml:space="preserve">Is language/English quality of the article suitable for </w:t>
            </w:r>
            <w:r>
              <w:rPr>
                <w:rFonts w:cs="Arial" w:ascii="Arial" w:hAnsi="Arial"/>
                <w:lang w:val="en-GB"/>
              </w:rPr>
              <w:t>scholarly communications?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70" w:hRule="atLeast"/>
        </w:trPr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O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2"/>
      <w:footerReference w:type="default" r:id="rId3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1.7 (15-12-2022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1.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2T12:55:00Z</dcterms:created>
  <dc:creator>anonymous</dc:creator>
  <dc:description/>
  <cp:keywords/>
  <dc:language>en-US</dc:language>
  <cp:lastModifiedBy>SDI 1172</cp:lastModifiedBy>
  <dcterms:modified xsi:type="dcterms:W3CDTF">2025-03-08T11:30:00Z</dcterms:modified>
  <cp:revision>5</cp:revision>
  <dc:subject/>
  <dc:title/>
</cp:coreProperties>
</file>