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14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tioxidant and Anti-ulcerogenic Effect of Chloroform and Methanol partitioned leave extracts of Harungana madagascariensis on wistar albino ra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effect of secondary metabolities on living organisms especially on human beings is a very good work. More over this research has given a good platform of antiulcergenic activity of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Harungana madagascarien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in abstract especially from middle to last the abstract is written elobrated, it should be simple and understand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latest refernces should be u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erage level need rectifi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)The plant material obtained have some item no. you need to mention i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2) Why the plant name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Harungana madagascariensi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ll is used, use it once then use H. madagascariensi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) In table 1 statistical analysis is missing, same for other plac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 I think work is not done is triplets, standard devaiation is not mention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23:00Z</dcterms:created>
  <dc:creator>anonymous</dc:creator>
  <dc:description/>
  <cp:keywords/>
  <dc:language>en-US</dc:language>
  <cp:lastModifiedBy>SDI 1172</cp:lastModifiedBy>
  <dcterms:modified xsi:type="dcterms:W3CDTF">2025-02-28T10:57:00Z</dcterms:modified>
  <cp:revision>8</cp:revision>
  <dc:subject/>
  <dc:title/>
</cp:coreProperties>
</file>