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Research Journal of Natural Produc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RJNP_1313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cal, Mineral and Vitamin Profile of different aqueous layers of Justicia carnea and Mucuna prurien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important to the scientific communit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s it injects new knowledge into literature on the phytochemicals, vitamins and minerals present in the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queous layers of Justicia carnea and Mucuna prurien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av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6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 title for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comprehensive abstract that’s provi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The manuscript is scientifically correct based on the phytochemical, vitamins and mineral analysi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levant and sufficient references provi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The English language is adequate for scholarly communic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3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rjnp.com/index.php/SARJN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05:20:00Z</dcterms:created>
  <dc:creator>anonymous</dc:creator>
  <dc:description/>
  <cp:keywords/>
  <dc:language>en-US</dc:language>
  <cp:lastModifiedBy>SDI 1172</cp:lastModifiedBy>
  <dcterms:modified xsi:type="dcterms:W3CDTF">2025-02-18T12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415C0B9C3044EE8BE2D45AEEF22510_13</vt:lpwstr>
  </property>
  <property fmtid="{D5CDD505-2E9C-101B-9397-08002B2CF9AE}" pid="3" name="KSOProductBuildVer">
    <vt:lpwstr>2057-12.2.0.19805</vt:lpwstr>
  </property>
</Properties>
</file>