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Research Journal of Natural Produc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RJNP_1313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cal, Mineral and Vitamin Profile of different aqueous layers of Justicia carnea and Mucuna prurien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vestigation on plants is very important research area in all over the world and selected topic is intrested for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modif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should be rewrit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2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rjnp.com/index.php/SARJN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05:12:00Z</dcterms:created>
  <dc:creator>anonymous</dc:creator>
  <dc:description/>
  <cp:keywords/>
  <dc:language>en-US</dc:language>
  <cp:lastModifiedBy>SDI 1172</cp:lastModifiedBy>
  <dcterms:modified xsi:type="dcterms:W3CDTF">2025-02-18T12:27:00Z</dcterms:modified>
  <cp:revision>5</cp:revision>
  <dc:subject/>
  <dc:title/>
</cp:coreProperties>
</file>