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13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identification of antagonistic rhizobacteria and in vitro evaluation of their effectiveness against postharvest fungal rot pathogens of apple (Malus domest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thor"/>
              <w:snapToGrid w:val="false"/>
              <w:spacing w:lineRule="auto" w:line="240"/>
              <w:rPr>
                <w:rFonts w:ascii="Arial" w:hAnsi="Arial" w:cs="Arial"/>
                <w:b w:val="false"/>
                <w:b w:val="false"/>
                <w:bCs/>
                <w:sz w:val="20"/>
                <w:szCs w:val="20"/>
                <w:lang w:val="en-GB"/>
              </w:rPr>
            </w:pPr>
            <w:r>
              <w:rPr>
                <w:rFonts w:cs="Arial" w:ascii="Arial" w:hAnsi="Arial"/>
                <w:b w:val="false"/>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articularly the search for indigenous biocontrol agents against postharvest pathogens of fruits in comme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ee my comments in the reviewed manuscript attached herewi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the comments and corrections made in the abstract have been duly implemen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need to revisit the method of transformation, and some of the results presented based on molecular approaches. See the reviewed manuscript attac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was no transformation studies in the work. The results were not also based mainly on the molecular approach as mentioned by the reviewer but also on antagonism assay, cultural and biochemical analyses. Molecular analyses was only used to identify the strains of the rhizobacteria isola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data were also transformed with arcsine transfor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did not look at the references closely for the shortness of time given to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wa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 couple of concerns raised be revisited before the manuscript is published. See detail comments in the reviewed manuscript attached herewi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most all the comments made have been attended to as request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Meanwhile, I have some  rebuttals on few of the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The request that </w:t>
            </w:r>
            <w:r>
              <w:rPr>
                <w:rFonts w:cs="Arial" w:ascii="Arial" w:hAnsi="Arial"/>
                <w:spacing w:val="2"/>
                <w:sz w:val="20"/>
                <w:szCs w:val="20"/>
              </w:rPr>
              <w:t xml:space="preserve">phylogenetic </w:t>
            </w:r>
            <w:r>
              <w:rPr>
                <w:rFonts w:cs="Arial" w:ascii="Arial" w:hAnsi="Arial"/>
                <w:sz w:val="20"/>
                <w:szCs w:val="20"/>
                <w:lang w:val="en-GB"/>
              </w:rPr>
              <w:t>analysis should be deleted. The analyses added more relevant information to the rhizobacteria isolated in this study by positioning their sequences into clusters with other similar species earlier reported in the GenBank confirming identification of the bacterial strain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requested addition of E-values as a new column in Table 2 is not important since percentage similarity and accession numbers have been provi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11:00Z</dcterms:created>
  <dc:creator>anonymous</dc:creator>
  <dc:description/>
  <cp:keywords/>
  <dc:language>en-US</dc:language>
  <cp:lastModifiedBy>SDI 1172</cp:lastModifiedBy>
  <dcterms:modified xsi:type="dcterms:W3CDTF">2025-02-22T05:41:00Z</dcterms:modified>
  <cp:revision>6</cp:revision>
  <dc:subject/>
  <dc:title/>
</cp:coreProperties>
</file>