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277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Schistosomiasis Amongst Individuals living in Ahoada West Local Government Area,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has added to the body of knowledge by recording the prevalence of schistosomiasis in the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ok but,</w:t>
            </w:r>
            <w:r>
              <w:rPr>
                <w:bCs/>
                <w:sz w:val="20"/>
                <w:szCs w:val="20"/>
                <w:lang w:val="en-GB"/>
              </w:rPr>
              <w:t xml:space="preserve"> but I suggest the removal of ;”</w:t>
            </w:r>
            <w:r>
              <w:rPr>
                <w:rFonts w:eastAsia="SimSun;宋体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 xml:space="preserve">Schistosomiasis, also known as bilharzia, is a disease caused by parasitic worms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NO; </w:t>
            </w:r>
            <w:r>
              <w:rPr/>
              <w:t>references are recent but not sufficient.</w:t>
            </w:r>
          </w:p>
          <w:p>
            <w:pPr>
              <w:pStyle w:val="Defaul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Y. Lamogo1*, M. Babayo1, E. Abba1 And A. Jemimah1 Prevalence of Intestinal Schistosomiasis among School Children in Some Selected Primary Schools in Kumo, Akko Local Government, Gombe State, Northeastern Nigeria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Journal Of Basic And Applied Research International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8(2): 1-5, 202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Issn: 2395-3438 (P), Issn: 2395-3446 (O)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u DS. Prevalence of intestinal parasitic infections and associated risk factors among school children in Adigrat town, Northern Ethiopia. International Journal Emerging Trends Science and Technology. 2015;4(1): 4943–8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waki S, Al-Mekhlafi HM, Ithoi I, Ibrahim J, Abdulsalam AM, Ahmed A, et al. The menace of schistosomiasis in Nigeria: Knowledge, attitude and practices regarding schistosomiasis among rural communities in Kano State. Plos One. 2015;10:e0143667. </w:t>
            </w:r>
          </w:p>
          <w:p>
            <w:pPr>
              <w:pStyle w:val="Default"/>
              <w:spacing w:before="0" w:after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7133"/>
        <w:gridCol w:w="7121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val="en-US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SimSun;宋体" w:cs="Calibri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12-10T05:12:00Z</dcterms:modified>
  <cp:revision>125</cp:revision>
  <dc:subject/>
  <dc:title/>
</cp:coreProperties>
</file>