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277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Schistosomiasis Amongst Individuals living in Ahoada West Local Government Area,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provides updates on the prevalence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S. mansoni </w:t>
            </w:r>
            <w:r>
              <w:rPr>
                <w:b/>
                <w:bCs/>
                <w:sz w:val="20"/>
                <w:szCs w:val="20"/>
                <w:lang w:val="en-GB"/>
              </w:rPr>
              <w:t>in the study area which is important for the control of intestinal schistosomiasis. However, the manuscript is poor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evalence of Intestinal Schistosomiasis Amongst Individuals living in Ahoada West Local Government Area, Rivers State,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need to be rewritten. Suggestions have been made o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not scientific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not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English quality is not suitable for scholarly communication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nuscript is not suita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7133"/>
        <w:gridCol w:w="7121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12-10T05:13:00Z</dcterms:modified>
  <cp:revision>115</cp:revision>
  <dc:subject/>
  <dc:title/>
</cp:coreProperties>
</file>