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Parasi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JP_1277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revalence of Schistosomiasis Amongst Individuals living in Ahoada West Local Government Area, Rivers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Original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 very relevant topic this is. Researches a subject area relevant in tropical medicine. Employs sound scientific principles and presents the findings succinct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7133"/>
        <w:gridCol w:w="7121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3" w:name="_Hlk171324449"/>
      <w:bookmarkStart w:id="4" w:name="_Hlk170903434"/>
      <w:bookmarkStart w:id="5" w:name="_Hlk171324449"/>
      <w:bookmarkStart w:id="6" w:name="_Hlk170903434"/>
      <w:bookmarkEnd w:id="5"/>
      <w:bookmarkEnd w:id="6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p.com/index.php/SAJP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4-12-10T05:12:00Z</dcterms:modified>
  <cp:revision>114</cp:revision>
  <dc:subject/>
  <dc:title/>
</cp:coreProperties>
</file>