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14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tical method for predicting the reduced water content of a tuber as a function of size during convective drying: the case of sweet potato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manuscript is fine with the con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ank you for your appreciation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it could be modified as there is no analytical methods are adopted while conducting the study only the physical drying modelling has been t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rks taken into account in the revi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will b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Analytical Approach for Predicting Water Loss in Tubers During Convective Drying: A Case Study on Sweet Potato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“</w:t>
            </w:r>
            <w:r>
              <w:rPr>
                <w:rFonts w:eastAsia="Calibri" w:cs="Arial" w:ascii="Arial" w:hAnsi="Arial"/>
                <w:sz w:val="20"/>
                <w:szCs w:val="20"/>
              </w:rPr>
              <w:t>In this article, the aim was to predict the reduced water content of taro, cassava, sweet potato and yam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 this mentioned in first line of abstract then emphasize first on sweet potato as compared to other tub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your comments take into account in revised vers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ank you for your apprecia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ore recent reference could be added so that its relevance with scientific data can be enhanc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the suggestion, which has been taken into account in the revis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lot of typing error e.g. at equation 9, close the paranthesis and at some place there cubic size “1.5” is missing from table. Kindly check for the sa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the suggestion, which has been taken into account in the revis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2T06:53:00Z</dcterms:modified>
  <cp:revision>126</cp:revision>
  <dc:subject/>
  <dc:title/>
</cp:coreProperties>
</file>