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1017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recursor Molar Concentration on the Structural and Optical Properties of ZnO Thin Films Synthesized by Ultrasonic Spray Pyrolysis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683"/>
        <w:gridCol w:w="595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tions in optoelectronics field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add more observatio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the results of optical observations (reflectance data, Tauc plot) and XRD datas(FWHM, crystal sizes)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ntion which types of orientation silicon (Si) substrates were used for deposition. For ex Si (110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any times, missing dihydrate word in ZnO precurs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EM observation did not find out how precursor concentrations are increased to affect grain si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XRD measurements were conducted over a 2θ range from 30° to 60°, but the actual figure were used in a 2θ range from 35° to 45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he author writes an optical transmission spectra analysis, but optical transmittance spectra are missing in this pap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SEM analysis not find out how the effect of film thickness varies with varying precursor concentr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XRD analysis are missing the terms FWHM, crystallite size, and higher defect dens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Many analyses are not present in this paper, like EDS or XPS, optical absorption, band gap, FTIR, and electrical propert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hotoluminescence spectra do not mention UV and blue emission peak effects for varying precurso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Many researchers have already worked on this topic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orientation of used silicon substrate was (100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cursor name was add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 did not observe any big difference in SEM images, therefore we just put in one of the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 have corrected the rang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 added optical reflectance spectra and Tauc plo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we have grown almost the same thickness for all ZnO thin film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XRD analysis was added and crystal size was calculat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e bandgap calculation was add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e results showed how excitonic peaks varied by molar concentration and defec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in this research, we showed oxygen vacancies were decreased while increasing the molar concentration of the Zn source which means the opposite of the other achieved results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1:1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f1d157f30a268d8a1a0f3a9e8cd9f15a3cfdd09e4385ab0fd994627761dbb2</vt:lpwstr>
  </property>
</Properties>
</file>