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17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IN"/>
              </w:rPr>
              <w:t>Morphological Characterization of Fungal Endophytes Isolated from the leaves and roots of Banana plants (</w:t>
            </w:r>
            <w:r>
              <w:rPr>
                <w:rFonts w:cs="Arial" w:ascii="Arial" w:hAnsi="Arial"/>
                <w:b/>
                <w:bCs/>
                <w:i/>
                <w:iCs/>
                <w:sz w:val="20"/>
                <w:szCs w:val="20"/>
                <w:lang w:val="en-IN"/>
              </w:rPr>
              <w:t>Musa</w:t>
            </w:r>
            <w:r>
              <w:rPr>
                <w:rFonts w:cs="Arial" w:ascii="Arial" w:hAnsi="Arial"/>
                <w:b/>
                <w:bCs/>
                <w:sz w:val="20"/>
                <w:szCs w:val="20"/>
                <w:lang w:val="en-IN"/>
              </w:rPr>
              <w:t xml:space="preserve"> s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1459"/>
        <w:gridCol w:w="7057"/>
        <w:gridCol w:w="700"/>
        <w:gridCol w:w="6341"/>
      </w:tblGrid>
      <w:tr>
        <w:trPr/>
        <w:tc>
          <w:tcPr>
            <w:tcW w:w="2072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e finding of the research paper revealed the fungal endophytes distribution in the banana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search paper discussed about the availability of fingal endophytes in the leaf and root of banana</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rPr>
              <w:t>The manuscript is important for the scientific community to extend their knowledge about the diversity of fungal endophytes in banana. By observing on to the characteristics of the different fungal endophytes in banana, producers will be notified to make there required management practices for better utilization of the microb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center"/>
              <w:rPr>
                <w:rFonts w:ascii="Arial" w:hAnsi="Arial" w:cs="Arial"/>
                <w:b/>
                <w:b/>
                <w:bCs/>
                <w:sz w:val="20"/>
                <w:szCs w:val="20"/>
              </w:rPr>
            </w:pPr>
            <w:r>
              <w:rPr>
                <w:rFonts w:cs="Arial" w:ascii="Arial" w:hAnsi="Arial"/>
                <w:b/>
                <w:bCs/>
                <w:sz w:val="20"/>
                <w:szCs w:val="20"/>
              </w:rPr>
              <w:t>Isolation and Morphological Characterization of Fungal Endophytes from the Banana Species in Chumoukedima District, Nagaland, Ind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I’ve made necessary corrections in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add standard references in  methodology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in the result and discussion add recent reference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recent fungal study related to fungal endophytes will be discussed with the finding of banna fungal endophyt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itions have been mad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72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2T06:21:00Z</dcterms:modified>
  <cp:revision>118</cp:revision>
  <dc:subject/>
  <dc:title/>
</cp:coreProperties>
</file>