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ptococcus agalactiae: vaginal carriage, associated risk factors and antibiotic susceptibility in pregnant women received at Ouakam Military Hospital laborat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7070"/>
        <w:gridCol w:w="848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0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A particular bacterium called Streptococcus agalactiae causes infections in expectant mothers that can be harmful to the unborn child. Although the frequency has decreased in certain nations due to aggressive prevention measures, Streptococcus agalactiae (group B streptococci [GBS]) infection is still a prevalent cause of newborn illnesses like pneumonia, septicemia, and meningiti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Although commensal, </w:t>
            </w:r>
            <w:r>
              <w:rPr>
                <w:rFonts w:cs="Arial" w:ascii="Arial" w:hAnsi="Arial"/>
                <w:b w:val="false"/>
                <w:bCs w:val="false"/>
                <w:i/>
                <w:iCs/>
                <w:lang w:val="en-GB"/>
              </w:rPr>
              <w:t>S. agalactiae</w:t>
            </w:r>
            <w:r>
              <w:rPr>
                <w:rFonts w:cs="Arial" w:ascii="Arial" w:hAnsi="Arial"/>
                <w:b w:val="false"/>
                <w:bCs w:val="false"/>
                <w:lang w:val="en-GB"/>
              </w:rPr>
              <w:t xml:space="preserve"> can become an invasive pathogen in immunocompromised individuals such as newborns, pregnant women and the elderly, and cause a variety of infections including pneumonia, septicemia and meningitis. Given the severity of GBS infections, especially in newborns, the Centers for Disease Control and Prevention (CDC) recommend systematic screening of all pregnant women for GBS. In Senegal and several African countries, systematic screening for GBS in pregnant women is not yet common practice and epidemiological, clinical and microbiological data on the subject are currently scarce. This study is therefore interesting because it allowed to determine the rate of vaginal portage of SGB in pregnant women, the factors associated with this colonization and the sensitivity profile of this bacterium in relation to different antibiotics</w:t>
            </w:r>
          </w:p>
        </w:tc>
      </w:tr>
      <w:tr>
        <w:trPr>
          <w:trHeight w:val="33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w:t>
            </w:r>
          </w:p>
        </w:tc>
      </w:tr>
      <w:tr>
        <w:trPr>
          <w:trHeight w:val="62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7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YES</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07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n include more references in introduction for information Streptococcus agalactiae</w:t>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is point was taken into account</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39"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an change the font to Times New Roman and can add more in conclusion.</w:t>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point was taken into accou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38"/>
        <w:gridCol w:w="7095"/>
        <w:gridCol w:w="8488"/>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4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manuscript has ethical aspects because we kept anonymity throughout the study and women gave their consent before being included in the stud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50:00Z</dcterms:created>
  <dc:creator>anonymous</dc:creator>
  <dc:description/>
  <cp:keywords/>
  <dc:language>en-US</dc:language>
  <cp:lastModifiedBy>Editor-24</cp:lastModifiedBy>
  <dcterms:modified xsi:type="dcterms:W3CDTF">2025-02-19T11: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3521da58e7a46f5e2ba78b9b56e74082b86f40c1370712d9259936db794fe1</vt:lpwstr>
  </property>
</Properties>
</file>