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11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eptococcus agalactiae: vaginal carriage, associated risk factors and antibiotic susceptibility in pregnant women received at Ouakam Military Hospital laborato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7447"/>
        <w:gridCol w:w="8094"/>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80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76"/>
              <w:jc w:val="both"/>
              <w:rPr/>
            </w:pPr>
            <w:r>
              <w:rPr>
                <w:rFonts w:cs="Arial" w:ascii="Arial" w:hAnsi="Arial"/>
                <w:sz w:val="20"/>
                <w:szCs w:val="20"/>
              </w:rPr>
              <w:t xml:space="preserve">This manuscript is important because he rate of vaginal carriage of GBS among pregnant women in this study was relatively high, and there was no factor significantly associated with this carriage. This bacterium showed a non-negligible rate of resistance to Penicillin G. However, no resistance was noted to vancomycin, tigecycline, teicoplanin, linezolid and daptomycin, which could be therapeutic alternative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8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lthough commensal, </w:t>
            </w:r>
            <w:r>
              <w:rPr>
                <w:rFonts w:cs="Arial" w:ascii="Arial" w:hAnsi="Arial"/>
                <w:i/>
                <w:iCs/>
                <w:sz w:val="20"/>
                <w:szCs w:val="20"/>
              </w:rPr>
              <w:t>S. agalactiae</w:t>
            </w:r>
            <w:r>
              <w:rPr>
                <w:rFonts w:cs="Arial" w:ascii="Arial" w:hAnsi="Arial"/>
                <w:sz w:val="20"/>
                <w:szCs w:val="20"/>
              </w:rPr>
              <w:t xml:space="preserve"> can become an invasive pathogen in immunocompromised individuals such as newborns, pregnant women and the elderly, and cause a variety of infections including pneumonia, septicemia and meningitis. Given the severity of GBS infections, especially in newborns, the Centers for Disease Control and Prevention (CDC) recommend systematic screening of all pregnant women for GBS. In Senegal and several African countries, systematic screening for GBS in pregnant women is not yet common practice and epidemiological, clinical and microbiological data on the subject are currently scarce. This study is therefore interesting because it allowed to determine the rate of vaginal portage of SGB in pregnant women, the factors associated with this colonization and the sensitivity profile of this bacterium in relation to different antibiotics</w:t>
            </w:r>
          </w:p>
        </w:tc>
      </w:tr>
      <w:tr>
        <w:trPr>
          <w:trHeight w:val="55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80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94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80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44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80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44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itation is too old</w:t>
            </w:r>
          </w:p>
          <w:p>
            <w:pPr>
              <w:pStyle w:val="Normal"/>
              <w:spacing w:before="120" w:after="280"/>
              <w:jc w:val="both"/>
              <w:rPr>
                <w:rFonts w:ascii="Arial" w:hAnsi="Arial" w:cs="Arial"/>
                <w:bCs/>
                <w:sz w:val="20"/>
                <w:szCs w:val="20"/>
              </w:rPr>
            </w:pPr>
            <w:r>
              <w:rPr>
                <w:rFonts w:cs="Arial" w:ascii="Arial" w:hAnsi="Arial"/>
                <w:bCs/>
                <w:sz w:val="20"/>
                <w:szCs w:val="20"/>
              </w:rPr>
              <w:t>Charity NdidiObum-Nnadi, Christy ChinyereFredrick,ChikaMuareenEzenwa , Dennis Amaechi ,OnyinyeChukwuNgoziOzoemena and OhabughiroNdidi . Assessment of Antibacterial Properties of Jatrophatanjorensis. Journal of Applied Chemistry Research. 2022; 12(4) 13-19</w:t>
            </w:r>
          </w:p>
          <w:p>
            <w:pPr>
              <w:pStyle w:val="Normal"/>
              <w:spacing w:before="0" w:after="0"/>
              <w:jc w:val="both"/>
              <w:rPr>
                <w:rFonts w:ascii="Arial" w:hAnsi="Arial" w:cs="Arial"/>
                <w:bCs/>
                <w:sz w:val="20"/>
                <w:szCs w:val="20"/>
              </w:rPr>
            </w:pPr>
            <w:r>
              <w:rPr>
                <w:rFonts w:cs="Arial" w:ascii="Arial" w:hAnsi="Arial"/>
                <w:bCs/>
                <w:sz w:val="20"/>
                <w:szCs w:val="20"/>
              </w:rPr>
              <w:t xml:space="preserve">C.N. Obum-Nnadi, Dennis Amaechi, C. M. Ezenwa3, C.J. Nduibisi , A. S. David. Antibiotics Susceptibility Pattern of different Bacteria Associated with female Genital tract Infection in Rural Communities in North central Nigeria. Current Research in Interdisciplinary Studies.1(2):17-29, 2022 </w:t>
            </w:r>
          </w:p>
        </w:tc>
        <w:tc>
          <w:tcPr>
            <w:tcW w:w="80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did not have to quote these works which are a little different from our work and we had fairly recent quot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please edit your English</w:t>
            </w:r>
          </w:p>
        </w:tc>
        <w:tc>
          <w:tcPr>
            <w:tcW w:w="8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point was taken into account</w:t>
            </w:r>
          </w:p>
        </w:tc>
      </w:tr>
      <w:tr>
        <w:trPr>
          <w:trHeight w:val="82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44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What is the ethical approval number </w:t>
            </w:r>
          </w:p>
        </w:tc>
        <w:tc>
          <w:tcPr>
            <w:tcW w:w="8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did not need approval because we performed this work in our medical biology lab within the hospital and all women had an excellent understanding of the study before taking pa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38"/>
        <w:gridCol w:w="7448"/>
        <w:gridCol w:w="8135"/>
      </w:tblGrid>
      <w:tr>
        <w:trPr/>
        <w:tc>
          <w:tcPr>
            <w:tcW w:w="2072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81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81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is manuscript has ethical aspects because we kept anonymity throughout the study and women gave their consent before being included in the study</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2:31:00Z</dcterms:created>
  <dc:creator>anonymous</dc:creator>
  <dc:description/>
  <cp:keywords/>
  <dc:language>en-US</dc:language>
  <cp:lastModifiedBy>Editor-24</cp:lastModifiedBy>
  <dcterms:modified xsi:type="dcterms:W3CDTF">2025-02-19T11:30:00Z</dcterms:modified>
  <cp:revision>4</cp:revision>
  <dc:subject/>
  <dc:title/>
</cp:coreProperties>
</file>