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246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BIO-PRIMING ON SEED QUALITY PARAMETERS OF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esents valuable insights into the application of bio-priming with beneficial microorganisms to enhance seed quality parameters in rice, a staple crop globall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igorous experimental design, including both laboratory and field studies, adds credibility to the finding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ignificant results observed with </w:t>
            </w:r>
            <w:r>
              <w:rPr>
                <w:rFonts w:cs="Arial" w:ascii="Arial" w:hAnsi="Arial"/>
                <w:i/>
                <w:sz w:val="20"/>
                <w:szCs w:val="20"/>
              </w:rPr>
              <w:t>Azospirillum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sz w:val="20"/>
                <w:szCs w:val="20"/>
              </w:rPr>
              <w:t>Pseudomonas fluorescens</w:t>
            </w:r>
            <w:r>
              <w:rPr>
                <w:rFonts w:cs="Arial" w:ascii="Arial" w:hAnsi="Arial"/>
                <w:sz w:val="20"/>
                <w:szCs w:val="20"/>
              </w:rPr>
              <w:t xml:space="preserve"> highlight the importance of microbial interactions in promoting plant growth, which could inform future research and practical applications in agricultur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I appreciate this manuscript for its contribution to the understanding of bio-priming techniques and their implications for sustainable farming practices, as it aligns with the growing need for environmentally friendly agricultural solu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presents the importance of bio-priming in enhancing seed qual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ignificant results obtained with beneficial microorganisms tells us the importance of beneficial microorganisms in overall plant growt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verall, this manuscript helps in finding the importance of bio-priming with beneficial microorganisms in enhancing overall plant performanc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is informative but it could be made more specific to emphasize the role of beneficial microbes that may attract more interest from the researchers (authors may consider thi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ole of beneficial microbes is also add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comprehensive 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demonstrates scientific robustness through its well-planned experimental design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use of a Completely Randomized Design (CRD) for laboratory experiments and a Randomized Block Design (RBD) for field trials enhances the reliability of the results by minimizing bias and ensuring replicabilit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itionally, the focus on multiple beneficial microorganisms, such as Azospirillum and Pseudomonas, provides a thorough investigation into microbial interactions and their specific impacts on seed qualit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the manuscript's methodology is rigor for sustainable agricultural pract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tells about the well-planned experimental design results which are very appropri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use of experimental designs like CRD and RBD for laboratory and field studies helps in giving appropriate resul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se of different beneficial microorganisms provides elaborate information regarding their roles in improving overall plant performanc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cent literatures can be included further especially last 5 years of research in this part may be included to add more strength to the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literatures along with some more literatures are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11:00Z</dcterms:created>
  <dc:creator>anonymous</dc:creator>
  <dc:description/>
  <cp:keywords/>
  <dc:language>en-US</dc:language>
  <cp:lastModifiedBy>SDI 1172</cp:lastModifiedBy>
  <dcterms:modified xsi:type="dcterms:W3CDTF">2025-02-22T09:51:00Z</dcterms:modified>
  <cp:revision>5</cp:revision>
  <dc:subject/>
  <dc:title/>
</cp:coreProperties>
</file>