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24693</w:t>
            </w:r>
          </w:p>
        </w:tc>
      </w:tr>
      <w:tr>
        <w:trPr>
          <w:trHeight w:val="1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IO-PRIMING ON SEED QUALITY PARAMETERS OF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a plant physiologist working with rice, I find this article quite interesting. However, there is no discussion part that caught my attention only results are explained. Kindly justify your results with accurate discuss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iscussion part is also includ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6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 is sho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are carried out and introduction is explained in detail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io-priming is need of a day in crop sciences. Biotic and abiotic stress risk is major facto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Bio-priming helps in overcoming various stresses and it helps in sustainable farming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reference should be lates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more references and latest references a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2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15:00Z</dcterms:created>
  <dc:creator>anonymous</dc:creator>
  <dc:description/>
  <cp:keywords/>
  <dc:language>en-US</dc:language>
  <cp:lastModifiedBy>SDI 1172</cp:lastModifiedBy>
  <dcterms:modified xsi:type="dcterms:W3CDTF">2025-02-22T09:51:00Z</dcterms:modified>
  <cp:revision>7</cp:revision>
  <dc:subject/>
  <dc:title/>
</cp:coreProperties>
</file>