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8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stomer satisfaction towards the Farmer Producer Companies’ products/ services in Telangana and Andhra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breviations could be explained, Need more detailed about how satisfaction can be improved in Crop sector produ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breviations are explained in the abstract and other locations in the manuscript and relevant details are incorporated in the revised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add the lates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levant latest references from 2024 were included in the revised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appreciable if more data about the real-time survey conducted and the mode of survey and correlation study between the real -time data and expected outcome of FP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All the relevant corrections were made in the revised manuscript and highlighted in </w:t>
            </w:r>
            <w:r>
              <w:rPr>
                <w:rFonts w:eastAsia="Arial Unicode MS" w:cs="Arial" w:ascii="Arial" w:hAnsi="Arial"/>
                <w:sz w:val="20"/>
                <w:szCs w:val="20"/>
                <w:highlight w:val="cyan"/>
                <w:lang w:val="en-GB"/>
              </w:rPr>
              <w:t>Blue colour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 There are no ethical issues pertaining the manuscript and the authors declare ‘No conflict of interest’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5T08:2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f019cee2aed1ca06467d73fdc1a427d01947bb120b956e410701ae9db865e7</vt:lpwstr>
  </property>
</Properties>
</file>