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8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stomer satisfaction towards the Farmer Producer Companies’ products/ services in Telangana and Andhra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8598"/>
        <w:gridCol w:w="6728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could contribute to the objective of promoting sustainable agricultural development through the empowerment of small and marginal farmers and ensure the long-term sustainability of the busines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pplicable to the findings of the study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oka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rrection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contained some unfamiliar abbreviations such as: </w:t>
            </w:r>
            <w:r>
              <w:rPr>
                <w:rFonts w:cs="Arial" w:ascii="Arial" w:hAnsi="Arial"/>
                <w:sz w:val="20"/>
                <w:szCs w:val="20"/>
              </w:rPr>
              <w:t>SERVQUAL, APOFPCL, SMMPCL, IFPC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er did not mention his method of data analysis in the abstract</w:t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Provide the full meanings of the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abbreviations used in the abstr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er should mention his method of data analysis in the abstract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xpansions of the clarified in the abstract as suggested by reviewer in the revised manuscrip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ata collection was performed using structured interview schedule from a sample size of 160 customers. The same was included in the revised manuscrip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layout is correct and the subsections are in line with the academic research standar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okay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in-text citations are fairly current and properly captured in the referenc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sufficient and recent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nglish quality of the article suitable for scholarly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is okay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bles in the manuscript are not given a sources where they are obtain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ach table in the manuscript should be given a source where it is obtained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ources for Tables, specially in the methodology sections were specified, as suggested by the respected review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7397"/>
        <w:gridCol w:w="7016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per citations have been made for the sources of inform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All the relevant corrections were made in the revised manuscript and highlighted in </w:t>
            </w:r>
            <w:r>
              <w:rPr>
                <w:rFonts w:eastAsia="Arial Unicode MS" w:cs="Arial" w:ascii="Arial" w:hAnsi="Arial"/>
                <w:sz w:val="20"/>
                <w:szCs w:val="20"/>
                <w:highlight w:val="cyan"/>
                <w:lang w:val="en-GB"/>
              </w:rPr>
              <w:t>Blue colour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 There are no ethical issues pertaining the manuscript and the authors declare ‘No conflict of interest’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5T08:28:00Z</dcterms:modified>
  <cp:revision>121</cp:revision>
  <dc:subject/>
  <dc:title/>
</cp:coreProperties>
</file>