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7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N MARKETING ACTIVITIES OF GIRIJAN COOPERATIVE CORPORATION (GCC) IN HIGH ALTITUDE AND TRIBAL ZONE IN ANDHRA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addresses the problems of Girijans and existing system which is adaptable to the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valuable source of research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itle is suitable no need to chan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rief and suitable without any repeti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resentation of thoughts in the paper is cle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English language in this manuscript is moderate and understandable to the scholar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aper can be recommended to publish without any major modific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It is a qualitativ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08:00:00Z</dcterms:created>
  <dc:creator>anonymous</dc:creator>
  <dc:description/>
  <cp:keywords/>
  <dc:language>en-US</dc:language>
  <cp:lastModifiedBy>Editor-11</cp:lastModifiedBy>
  <dcterms:modified xsi:type="dcterms:W3CDTF">2025-02-24T09:09:00Z</dcterms:modified>
  <cp:revision>3</cp:revision>
  <dc:subject/>
  <dc:title/>
</cp:coreProperties>
</file>