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171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UDY ON MARKETING ACTIVITIES OF GIRIJAN COOPERATIVE CORPORATION (GCC) IN HIGH ALTITUDE AND TRIBAL ZONE IN ANDHRA PRADES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manuscript is important for scientific studies as it accommodates with required data. This article is useful to understand the financial status of tribes live in hilly station by selling forest based products. As the paper provides statistical data. it can help the government to take necessary actions to betterment tribal lif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title of the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can be written comprehensive by providing details like, aim and scope of the study by avoiding statistical data in i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Incorporated an rewritten the abs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it is scientifically correct as the author provides citations for every reviewed work/study.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References are sufficient and can be added some related works of the present study.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use of English language in the article is qualitative and scholarly in nature. Some typing errors can be avoided.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e article is well written and organised. There are some grammatical and typographical errors. The author is expected to carry them for the final submission. The paper is useful for the government to know what exactly happens with tribal corporations. We should appreciate the author for conducting this study by visiting remote tribal villages of Andhra Pradesh.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ions and grammatical mistakes correc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3T09:02:00Z</dcterms:created>
  <dc:creator>anonymous</dc:creator>
  <dc:description/>
  <cp:keywords/>
  <dc:language>en-US</dc:language>
  <cp:lastModifiedBy>Editor-11</cp:lastModifiedBy>
  <dcterms:modified xsi:type="dcterms:W3CDTF">2025-02-24T09:09:00Z</dcterms:modified>
  <cp:revision>3</cp:revision>
  <dc:subject/>
  <dc:title/>
</cp:coreProperties>
</file>