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JSRR_13167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n vitro anticancer and antioxidative potential of Nyctanthes arbor-tristis Linn aqueous leaves extract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Author’s Feedback</w:t>
            </w: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is addressing cancer challenge.</w:t>
            </w:r>
            <w:r>
              <w:rPr/>
              <w:t xml:space="preserve"> </w:t>
            </w:r>
            <w:r>
              <w:rPr>
                <w:b/>
                <w:bCs/>
                <w:sz w:val="20"/>
                <w:szCs w:val="20"/>
                <w:lang w:val="en-GB"/>
              </w:rPr>
              <w:t>NAE shows promise as a potential agent against specific cancer cell lines, highlighting its therapeutic valu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bstract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manuscript is scientifically  correc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 references are sufficient and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English can be improved. This work can be written in a much better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oted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  <w:u w:val="single"/>
          <w:lang w:val="en-GB"/>
        </w:rPr>
      </w:pPr>
      <w:r>
        <w:rPr>
          <w:b/>
          <w:bCs/>
          <w:sz w:val="20"/>
          <w:szCs w:val="20"/>
          <w:u w:val="single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72</cp:lastModifiedBy>
  <dcterms:modified xsi:type="dcterms:W3CDTF">2025-02-22T08:24:00Z</dcterms:modified>
  <cp:revision>1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3f4213bd66833e715fa83e2e646e146900d5c519d0a7e36fc67c257e3f17e7e4</vt:lpwstr>
  </property>
</Properties>
</file>