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6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anticancer and antioxidative potential of Nyctanthes arbor-tristis Linn aqueous leaves extr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provides valuable insights into the anticancer and antioxidant properties of NAE aqueous extract, contributing to the growing body of evidence supporting the therapeutic potential of plant-based compounds. This study highlights the promise of natural products in cancer treatment and prevention. The role of traditional medicinal plants in modern drug discovery and their need for further clinical research to validate their efficacy and safety were emphasized clearl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title is a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abstract was audacious and clea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rPr>
              <w:t>The manuscript discusses prior research works related to anticancer and antioxidant properties of NAE and presents relevant citations. However, for full scientific validation, the manuscript would benefit from additional details like providing tables for anova and more description about the tables. It is also beneficial to provide more test and control studi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your insightful feedback and for recognizing our discussion on the anticancer and antioxidant properties of NAE. We appreciate your suggestions regarding additional statistical details and control studies. While we acknowledge the potential value of these additions, we believe that the current presentation of our data sufficiently supports our conclusion and aligns we the scope of our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references are up to date and suffici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Readable.</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o make the manuscript more engaging it is better to have more images and make it visually appeal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your valuable suggestion. I have incorporated a graphical abstract in the manuscript to make it more visually appealing.</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mphasis">
    <w:name w:val="Emphasis"/>
    <w:qFormat/>
    <w:rPr>
      <w:i/>
      <w:iCs/>
    </w:rPr>
  </w:style>
  <w:style w:type="character" w:styleId="Heading3Char">
    <w:name w:val="Heading 3 Char"/>
    <w:qFormat/>
    <w:rPr>
      <w:rFonts w:ascii="Calibri Light" w:hAnsi="Calibri Light" w:eastAsia="Times New Roman" w:cs="Times New Roman"/>
      <w:b/>
      <w:bCs/>
      <w:sz w:val="26"/>
      <w:szCs w:val="26"/>
      <w:lang w:val="en-US"/>
    </w:rPr>
  </w:style>
  <w:style w:type="character" w:styleId="Go">
    <w:name w:val="g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6T08:11:00Z</dcterms:created>
  <dc:creator>anonymous</dc:creator>
  <dc:description/>
  <cp:keywords/>
  <dc:language>en-US</dc:language>
  <cp:lastModifiedBy>SDI 1172</cp:lastModifiedBy>
  <dcterms:modified xsi:type="dcterms:W3CDTF">2025-02-22T08:25: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1095dc72c725d0ad41cddbd488a9ad87aa51aebe7fdffa87fd8e0ae590f33da</vt:lpwstr>
  </property>
</Properties>
</file>