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Antioxidant and Antimicrobial potential of Agro-Industrial and Spent waste of Camelia sinen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potential value on the work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 dat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-friend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p to ma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there are 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0:52:00Z</dcterms:modified>
  <cp:revision>121</cp:revision>
  <dc:subject/>
  <dc:title/>
</cp:coreProperties>
</file>