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658</w:t>
            </w:r>
          </w:p>
        </w:tc>
      </w:tr>
      <w:tr>
        <w:trPr>
          <w:trHeight w:val="16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ion of Antioxidant and Antimicrobial potential of Agro-Industrial and Spent waste of Camelia sinen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explores the valorization of agro-industrial and spent black tea waste (SBTW) as a source of antimicrobial and antioxidant phenolic compounds. The study is highly relevant given the increasing focus on sustainable resource utilization and bio-waste management. The findings provide valuable insights into the potential of tea waste as an alternative source of bioactive compounds, making it significant for food, pharmaceutical, and cosmetic industries. Additionally, the study contributes to the circular economy by demonstrating the potential reuse of tea production by-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suitable and reflect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provides a comprehensive summary of the study, covering objectives, methods, key results, and conclusion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sz w:val="20"/>
                <w:szCs w:val="20"/>
              </w:rPr>
              <w:t xml:space="preserve">Suggestion: </w:t>
            </w:r>
            <w:r>
              <w:rPr>
                <w:rFonts w:cs="Arial" w:ascii="Arial" w:hAnsi="Arial"/>
                <w:sz w:val="20"/>
                <w:szCs w:val="20"/>
              </w:rPr>
              <w:t>It would be beneficial to briefly highlight the industrial significance of the finding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They are known antioxidants and antimicrobials and are of industrial engrossment.</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This line is now inserte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scientifically sound and presents a well-structured study. The methodology is clearly described, and the results are well-supported by data.</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sz w:val="20"/>
                <w:szCs w:val="20"/>
              </w:rPr>
              <w:t>The statistical analysis is appropriate, and conclusions are justified based o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references are sufficient and include relevant recent studi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
                <w:sz w:val="20"/>
                <w:szCs w:val="20"/>
              </w:rPr>
              <w:t>Suggestion:</w:t>
            </w:r>
            <w:r>
              <w:rPr>
                <w:rFonts w:cs="Arial" w:ascii="Arial" w:hAnsi="Arial"/>
                <w:sz w:val="20"/>
                <w:szCs w:val="20"/>
              </w:rPr>
              <w:t xml:space="preserve"> Including more references from the last five years related to bio-waste valorization and polyphenol extraction would further strengthe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out 70 references are cited and more than 50 references are from last 5 years on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and suitable for scholarly communication. However, minor grammatical and typographical errors should be corrected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rammatical and typographical errors are corrected n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study is well-organized, and figures/tables are appropriately used to support the results.</w:t>
            </w:r>
          </w:p>
          <w:p>
            <w:pPr>
              <w:pStyle w:val="NormalWeb"/>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sz w:val="20"/>
                <w:szCs w:val="20"/>
              </w:rPr>
              <w:t>Expanding the discussion section to compare findings with existing literature in more detail would enhanc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sz w:val="20"/>
                <w:szCs w:val="20"/>
                <w:lang w:val="en-GB"/>
              </w:rPr>
              <w:t>Discussion is delt in detail with recent research papers ci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19T10:52:00Z</dcterms:modified>
  <cp:revision>124</cp:revision>
  <dc:subject/>
  <dc:title/>
</cp:coreProperties>
</file>