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0" w:name="_Hlk184046147"/>
            <w:bookmarkStart w:id="1" w:name="_Hlk184046147"/>
            <w:bookmarkEnd w:id="1"/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  <w:bookmarkStart w:id="2" w:name="_Hlk184046147"/>
            <w:bookmarkStart w:id="3" w:name="_Hlk184046147"/>
            <w:bookmarkEnd w:id="3"/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3163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tibacterial activities of Pleurotus djamor against selected clinical pathoge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is study highlights the efficiency of growth parameters and yield of Pleurotus djamor, emphasizing the crucial role of substrates in supporting mycelial growth and fruiting body development.</w:t>
            </w:r>
          </w:p>
        </w:tc>
      </w:tr>
      <w:tr>
        <w:trPr>
          <w:trHeight w:val="77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cientifically correct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Sufficient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Suitable</w:t>
            </w:r>
          </w:p>
        </w:tc>
      </w:tr>
      <w:tr>
        <w:trPr>
          <w:trHeight w:val="5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ee the attach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8T13:56:00Z</dcterms:created>
  <dc:creator>anonymous</dc:creator>
  <dc:description/>
  <cp:keywords/>
  <dc:language>en-US</dc:language>
  <cp:lastModifiedBy>SDI 1172</cp:lastModifiedBy>
  <dcterms:modified xsi:type="dcterms:W3CDTF">2025-02-22T12:1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86fadc994e2a3b0af11bcb2ee719920f5532989c45ccb1d1284dca16561f14de</vt:lpwstr>
  </property>
</Properties>
</file>