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bacterial activities of Pleurotus djamor against selected clinical pathog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61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work addresses mycelia growth parameters or yield and antibacterial study of Pink oyster mushroom. I believe this work will be novel for the region where this strains are cultiva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e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, I will suggest “ Mycelia growth performance and antibacterial study of local pink oysters in ………”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e titled Changed to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“Influence of Substrate Composition on Growth, Yield and Antimicrobial Activity of Pleurotus djamor”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No so comprehensive, it can be improv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it is. Though the discussion and conclusion needs to be improv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mprov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I think so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e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Okey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uthor needs to effect the corrections I made and uploaded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Corrections carried out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84046147"/>
            <w:bookmarkStart w:id="5" w:name="_Hlk177663799"/>
            <w:bookmarkStart w:id="6" w:name="_Hlk173332547"/>
            <w:bookmarkStart w:id="7" w:name="_Hlk165652409"/>
            <w:bookmarkEnd w:id="4"/>
            <w:bookmarkEnd w:id="5"/>
            <w:bookmarkEnd w:id="6"/>
            <w:bookmarkEnd w:id="7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4:08:00Z</dcterms:created>
  <dc:creator>anonymous</dc:creator>
  <dc:description/>
  <cp:keywords/>
  <dc:language>en-US</dc:language>
  <cp:lastModifiedBy>SDI 1172</cp:lastModifiedBy>
  <dcterms:modified xsi:type="dcterms:W3CDTF">2025-02-22T12:16:00Z</dcterms:modified>
  <cp:revision>5</cp:revision>
  <dc:subject/>
  <dc:title/>
</cp:coreProperties>
</file>