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1607</w:t>
            </w:r>
          </w:p>
        </w:tc>
      </w:tr>
      <w:tr>
        <w:trPr>
          <w:trHeight w:val="38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ield gap analysis of maize in different agro-climatic zones in Telanga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yield gap in maize crop production is a crucial area of study for the scientific community, as it highlights the discrepancy between potential and actual yields under different farming conditions and agroclimatic zones.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factors contributing to this gap such as technology gap and methods of use of practices can help researchers develop targeted interventions to enhance productivity.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Observing and to overcome this gap it is essential for ensuring food security and for fulfilling the demand of ethanol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6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comprehensiv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needs some modification for scientifically, correct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use of terms such as normal farmer may be replaced with non-progressive farmer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ype of practice and technology used by different category farmers should be given in manuscript for comparing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Equations and indices used in this manuscript should be written with proper reference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conomic analysis is given in results and discussion but how it is calculated it is not mentioned in material and method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rovide only Table or Graph in manuscript for same value. Both Graph and ttable represented in manuscript for same data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Modified as per suggestion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 given in Introduction section should be added in Reference such as “Agricultural Statistics at a Glance, 2021”. And also check journal style of reference quoting in tex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ome reference should be added in manuscript such as for equations and indice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Added as per the suggestion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formula used in manuscript should be mentioned with reference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References for formulas used in the manuscript are mention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19T11:07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cde20844eb359db70a19da685f11d590575da02bd75a931ac9b404a6d0b7c7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