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1607</w:t>
            </w:r>
          </w:p>
        </w:tc>
      </w:tr>
      <w:tr>
        <w:trPr>
          <w:trHeight w:val="38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ield gap analysis of maize in different agro-climatic zones in Telang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ield gap analysis helps in determining major problem in agronomic and management constraints and also helps in framing better measures for production and productivity of crop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Yield gap analysis of maize (Zea Mays) in different agro-climatic zones in state of Telangan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1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corporate more referen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Incorpora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3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19T11:08:00Z</dcterms:modified>
  <cp:revision>128</cp:revision>
  <dc:subject/>
  <dc:title/>
</cp:coreProperties>
</file>