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5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calcium nitrate soil application on postharvest soil properties in apple grown under high density planting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ientific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manuscript provides valuable insights into the role of calcium nitrate soil application in improving post-harvest soil properties under high-density apple planting systems. The study contributes to the understanding of nutrient dynamics in apple orchards, particularly in acidic soils. The findings highlight how varying doses of calcium nitrate influence soil organic carbon, cation exchange capacity, and the availability of essential macronutrients and micronutrients, offering practical implications for sustainable orchard manage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36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de changes as ad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de changes as ad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de changes as ad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de changes as ad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Made changes as advised</w:t>
            </w:r>
          </w:p>
        </w:tc>
      </w:tr>
      <w:tr>
        <w:trPr>
          <w:trHeight w:val="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7:00:00Z</dcterms:created>
  <dc:creator>anonymous</dc:creator>
  <dc:description/>
  <cp:keywords/>
  <dc:language>en-US</dc:language>
  <cp:lastModifiedBy>SDI 1172</cp:lastModifiedBy>
  <dcterms:modified xsi:type="dcterms:W3CDTF">2025-02-22T09:46:00Z</dcterms:modified>
  <cp:revision>8</cp:revision>
  <dc:subject/>
  <dc:title/>
</cp:coreProperties>
</file>