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15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calcium nitrate soil application on postharvest soil properties in apple grown under high density planting syste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</w:tr>
      <w:tr>
        <w:trPr>
          <w:trHeight w:val="19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ade changes as ad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ade changes as ad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ade changes as ad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ade changes as ad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de changes as advised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de changes as advised other than unit conversion ppm to C mol, as in other 3 published paper which are part of thesis have been published with ppm uni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A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7:05:00Z</dcterms:created>
  <dc:creator>anonymous</dc:creator>
  <dc:description/>
  <cp:keywords/>
  <dc:language>en-US</dc:language>
  <cp:lastModifiedBy>SDI 1172</cp:lastModifiedBy>
  <dcterms:modified xsi:type="dcterms:W3CDTF">2025-02-22T09:46:00Z</dcterms:modified>
  <cp:revision>7</cp:revision>
  <dc:subject/>
  <dc:title/>
</cp:coreProperties>
</file>