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4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nd temporal analysis of rainfall and temperature trend of Kagina river catchment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manuscript focused on trend analysis of temperature and rainfall and associated mitigation plan for water resources and agricultural operations which highly relates with food security and ecosystem in the regarding area. I think these research work would be a scientific footprint to visualize the trend scenario of temperature and rainfall pattern and what would do this regarding persp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Authors are request to add some latest reference, minor correction in the tabulated sheet and add temperature and rainfall trend graph.  Comments are provided in the manuscript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240"/>
              <w:jc w:val="both"/>
              <w:rPr>
                <w:rFonts w:ascii="Arial" w:hAnsi="Arial" w:cs="Arial"/>
                <w:b/>
                <w:b/>
              </w:rPr>
            </w:pPr>
            <w:r>
              <w:rPr>
                <w:rFonts w:cs="Arial" w:ascii="Arial" w:hAnsi="Arial"/>
                <w:b/>
                <w:bCs/>
                <w:lang w:val="en-GB"/>
              </w:rPr>
              <w:t>Yes.</w:t>
            </w:r>
            <w:r>
              <w:rPr>
                <w:rFonts w:cs="Arial" w:ascii="Arial" w:hAnsi="Arial"/>
                <w:b/>
              </w:rPr>
              <w:t xml:space="preserve"> Since the work illustrated a comprehensive and extensive analysis of temperature and rainfall patterns and the outcome emphasizes the urgent need to create and put into action flexible solutions (water resource management strategies) in order to support sustainable development initiatives in the near future. Additionally, these results incorporate future planning and resource management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Body"/>
              <w:rPr>
                <w:rFonts w:ascii="Arial" w:hAnsi="Arial" w:cs="Arial"/>
                <w:b/>
                <w:b/>
              </w:rPr>
            </w:pPr>
            <w:r>
              <w:rPr>
                <w:rFonts w:cs="Arial" w:ascii="Arial" w:hAnsi="Arial"/>
                <w:b/>
                <w:bCs/>
                <w:lang w:val="en-GB"/>
              </w:rPr>
              <w:t>References are sufficient but some latest relevant references are needed to add and two references are cited in the manuscript but do not input reference section which are needed to   modific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English quality of the article is suit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08:00Z</dcterms:modified>
  <cp:revision>125</cp:revision>
  <dc:subject/>
  <dc:title/>
</cp:coreProperties>
</file>