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4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pacity building of the rural women on use of selected ICT applications through interven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paper is targeted towards the Rural Women is capacity building in use of Information Communication Technology (ICT). This paper supports to the rural women in employability opportunit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use of selected ICT applications with the intervention in capacity building of the Rural Wom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comprehensiv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eywords to be increased by another 3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requires introduction and add review of literature to th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 has included some recent review of literature in the paper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the reference is not sufficient for the stud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increase the refer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re new references has been added,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oduction to be increased, Review of Literature to be added and Research Methodology to be developed, like type research, statement of the problem, data source and oth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4T09:49:00Z</dcterms:modified>
  <cp:revision>121</cp:revision>
  <dc:subject/>
  <dc:title/>
</cp:coreProperties>
</file>