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s_JSRR_131286</w:t>
            </w:r>
          </w:p>
        </w:tc>
      </w:tr>
      <w:tr>
        <w:trPr>
          <w:trHeight w:val="41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 Study on concentration of uranium in groundwater and its health effects in the area around the Indira Gandhi Super Thermal Power Project in Jharli, Haryana (India), Range: 0-4 km around the projec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9397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18"/>
                <w:szCs w:val="18"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 study contributes to making awareness on un-intended consequences of energy production on the need for cleaner and safer power generation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It serves as a support for drinking quality water regulation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Understanding uranium concentration in drinking water helps in the assessments of potential public health threats and the development of mitigation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id-ID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id-ID" w:eastAsia="en-US"/>
              </w:rPr>
              <w:t>Lines related to importance of this study has been added in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</w:tr>
      <w:tr>
        <w:trPr>
          <w:trHeight w:val="7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u w:val="single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centration of uranium in groundwater and its health effects around the Indira Gandhi Super Thermal Power Project in Jharli, Haryana (Indi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id-ID" w:eastAsia="en-US"/>
              </w:rPr>
              <w:t>Title has been changed.</w:t>
            </w:r>
          </w:p>
        </w:tc>
      </w:tr>
      <w:tr>
        <w:trPr>
          <w:trHeight w:val="126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 abstract need to be re-casted after necessary corre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Remove the definition of thermal pollution in the abstra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re are two period (..) where the statement starts with … this study examines the … please take no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re should be no figure in the abstra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re is repetition of aim of the study (check the 7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and 12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line of the abstract, remove the one at 12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line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Remove the citation in the abstract and re-cast the statement on sample collection and the instru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 result in the abstract should be average uranium concentration in each location along with average LAD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 conclusion in the Abstract looks like a proposal. Please conclude base on comparison between your result and the recommended limits, show if the localities are at risk or not. And what is your recommendatio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id-ID" w:eastAsia="en-US"/>
              </w:rPr>
              <w:t>Abstract reca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Definition of thermal pollution has been remov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Changes d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Changes d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Required changes has been added in abstra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Conclusion has been altered</w:t>
            </w:r>
          </w:p>
        </w:tc>
      </w:tr>
      <w:tr>
        <w:trPr>
          <w:trHeight w:val="704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id-ID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Some references are too ol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he authors need to check for this Journal author’s guide for the right referencing style and ci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id-ID" w:eastAsia="en-US"/>
              </w:rPr>
              <w:t>New references has been added</w:t>
            </w:r>
          </w:p>
        </w:tc>
      </w:tr>
      <w:tr>
        <w:trPr>
          <w:trHeight w:val="386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k but needs to be re-ca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Possible changes done.</w:t>
            </w:r>
          </w:p>
        </w:tc>
      </w:tr>
      <w:tr>
        <w:trPr>
          <w:trHeight w:val="1178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manuscript has no page numbe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t the title of figure 1 be written under the figur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eck the Journal author’s guide, and use the right citation forma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 page 5, write the concentration in full, no abbreviation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Table 1 &amp; 2 are not in order, they are roughly arranged and scattered. Remove the lines except for the composit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is the source of figure two? Ci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Page numbering has been d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Changes has been d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Tables has been arranged proper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Original instrument figure has been added and mentioned in acknowledgment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18"/>
          <w:szCs w:val="18"/>
          <w:lang w:val="en-IN"/>
        </w:rPr>
      </w:pPr>
      <w:r>
        <w:rPr>
          <w:rFonts w:eastAsia="Calibri" w:cs="Arial" w:ascii="Arial" w:hAnsi="Arial"/>
          <w:kern w:val="2"/>
          <w:sz w:val="18"/>
          <w:szCs w:val="18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18"/>
                <w:szCs w:val="18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18"/>
                <w:szCs w:val="1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18"/>
                <w:szCs w:val="18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18"/>
                <w:szCs w:val="18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18"/>
                <w:szCs w:val="18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18"/>
                <w:szCs w:val="18"/>
                <w:lang w:val="en-GB"/>
              </w:rPr>
            </w:pPr>
            <w:r>
              <w:rPr>
                <w:rFonts w:eastAsia="Arial Unicode MS;Yu Gothic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18"/>
                <w:szCs w:val="18"/>
                <w:lang w:val="id-ID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d-ID"/>
              </w:rPr>
              <w:t xml:space="preserve">  </w:t>
            </w:r>
            <w:r>
              <w:rPr>
                <w:rFonts w:eastAsia="Arial Unicode MS;Yu Gothic" w:cs="Arial" w:ascii="Arial" w:hAnsi="Arial"/>
                <w:sz w:val="18"/>
                <w:szCs w:val="18"/>
                <w:lang w:val="id-ID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9:37:00Z</dcterms:modified>
  <cp:revision>229</cp:revision>
  <dc:subject/>
  <dc:title/>
</cp:coreProperties>
</file>