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268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 of Rural Youth Related to Occupational Aspir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ant for policy mak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, it looks incomplet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: Prfile of Rural Youth Related to Occupational Aspirations in Marathwada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d Conclusion as seprate part of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some recen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itumoni,Joshi,Khadke and Kudare not found in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 as key words: Rural youth, occupation, aspir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 some graph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10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019893b834a11b997598303ad4917</vt:lpwstr>
  </property>
</Properties>
</file>