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Journal of Scientific Research and Reports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JSRR _131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parative analysis of Indigenous tree seed germination for a revamping biodiverse reforest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mparative analysis of Indigenous tree seed germination for a revamping biodiverse reforestation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cs="Arial"/>
                <w:b/>
                <w:b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bidi="hi-I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Add the latest references in the manuscrip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References in the text as well as at the end are not in uniform. Follow the same pattern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English grammatical mistakes are there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 xml:space="preserve">Spelling mistakes are their like “germination dates”, “Obserbed”, indiginous,medecine etc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>Sentences are missing connectivity. Refined the text of the manuscrip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bidi="hi-IN"/>
              </w:rPr>
              <w:t>Species name to be in Italics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etails about the collection of seeds like month of collection, how many trees selected, distribution of seeds if collected from different trees etc to be included in the manuscrip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200"/>
              <w:contextualSpacing/>
              <w:jc w:val="both"/>
              <w:rPr>
                <w:rFonts w:ascii="Arial" w:hAnsi="Arial" w:cs="Arial"/>
                <w:sz w:val="20"/>
                <w:szCs w:val="20"/>
                <w:lang w:bidi="hi-IN"/>
              </w:rPr>
            </w:pPr>
            <w:r>
              <w:rPr>
                <w:rFonts w:cs="Arial" w:ascii="Arial" w:hAnsi="Arial"/>
                <w:sz w:val="20"/>
                <w:szCs w:val="20"/>
                <w:lang w:bidi="hi-IN"/>
              </w:rPr>
              <w:t>Discussion section can be strengthened by comparing the results of the present study with the other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ted and revi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5:31:00Z</dcterms:modified>
  <cp:revision>119</cp:revision>
  <dc:subject/>
  <dc:title/>
</cp:coreProperties>
</file>