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07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mulation of Jackfruit based Functional Greek Yoghurt and its influence on sensory attribu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 (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explores the formulation of jackfruit-based functional Greek yogurt, highlighting its potential as a nutritious and innovative dairy product. The study is significant for the scientific community as it addresses the growing demand for functional foods enriched with natural bioactive compounds, probiotics, and dietary fiber. By evaluating the influence of jackfruit on sensory attributes, the research provides insights into consumer acceptability and the feasibility of incorporating tropical fruits into dairy products. Such findings contribute to food science, nutrition, and product development, paving the way for healthier and more diverse food op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edited all the corrections . Kindly Publish the article ASAP Thankyou </w:t>
            </w:r>
          </w:p>
        </w:tc>
      </w:tr>
      <w:tr>
        <w:trPr>
          <w:trHeight w:val="63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btract is not as per journal guidelin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arct is edi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very short i.e 1666 word only </w:t>
            </w:r>
            <w:r>
              <w:rPr>
                <w:rFonts w:cs="Arial" w:ascii="Arial" w:hAnsi="Arial"/>
                <w:sz w:val="20"/>
                <w:szCs w:val="20"/>
              </w:rPr>
              <w:t xml:space="preserve">As per journal guideline advise a length of 3000-6000 words (including everything). And suggested add more dat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dats is added and added referen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ggested to add recent Re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14:49:00Z</dcterms:created>
  <dc:creator>anonymous</dc:creator>
  <dc:description/>
  <cp:keywords/>
  <dc:language>en-US</dc:language>
  <cp:lastModifiedBy>SDI 1172</cp:lastModifiedBy>
  <dcterms:modified xsi:type="dcterms:W3CDTF">2025-02-26T06:59:00Z</dcterms:modified>
  <cp:revision>5</cp:revision>
  <dc:subject/>
  <dc:title/>
</cp:coreProperties>
</file>