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06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s of paper sweet making units in Dr.B.R.Ambedkar Konaseema district of Andhr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research could be considered important since it deals with an important topic on the economic and constraints of viability of paper sweet making units in a rural area of India. Also, the results obtained are beneficial to help into how to overcome its production and marketing constrains as an experience for other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7:09:00Z</dcterms:modified>
  <cp:revision>124</cp:revision>
  <dc:subject/>
  <dc:title/>
</cp:coreProperties>
</file>