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04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PRECIPITATING FACTORS FOR CAUSATION OF SUBSTANCE DEPENDENCE AMONG SUBSTANCE DEPEN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study endeavors to explore the precipitating factors for substance abuse and dependence, mainly among young male users. An updated discussion of the key factors is necessary in the present milieu, especially since lockdown during COVID led to a lot of people developing a substance use habi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69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May be reframed as follows.</w:t>
            </w:r>
          </w:p>
          <w:p>
            <w:pPr>
              <w:pStyle w:val="Normal"/>
              <w:rPr>
                <w:rFonts w:ascii="Arial" w:hAnsi="Arial" w:cs="Arial"/>
                <w:b/>
                <w:b/>
                <w:bCs/>
                <w:sz w:val="20"/>
                <w:szCs w:val="20"/>
                <w:lang w:val="en-GB"/>
              </w:rPr>
            </w:pPr>
            <w:r>
              <w:rPr>
                <w:rFonts w:cs="Arial" w:ascii="Arial" w:hAnsi="Arial"/>
                <w:b/>
                <w:sz w:val="20"/>
                <w:szCs w:val="20"/>
                <w:lang w:val="en-GB"/>
              </w:rPr>
              <w:t>Identifying biological and non-biological precipitating factors for substance dependence among substance us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could be improved by adding a few things.</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Please mention the study setting – names of the hospitals</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Grammatical corrections as much as possible – suggested Grammarly or similar software for editing</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Conclusion is s statement of purpose. It should be reframed as how this study helps the broader scientific community</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Consider adding “substance use”, “substance dependence” and removing the last keyword from the list of key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Effected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lease consider the following changes. These are posted as comments in the main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unfortunately. Please adopt uniform referencing style and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is definitive room for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9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grammatical aspects could be improved quite a lot. Please consider the suggested correc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8T08:58:00Z</dcterms:modified>
  <cp:revision>128</cp:revision>
  <dc:subject/>
  <dc:title/>
</cp:coreProperties>
</file>