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1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abolic Therapy for Lipedema: Can Tirzepatide Overcome the Treatment Gap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057"/>
        <w:gridCol w:w="700"/>
        <w:gridCol w:w="6341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new remedy for lipema is tested. This disease is usually therapy resistant. Hence, a bette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reatment would be valuable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6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3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good study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k you very much</w:t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there no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9:03:00Z</dcterms:created>
  <dc:creator>anonymous</dc:creator>
  <dc:description/>
  <cp:keywords/>
  <dc:language>en-US</dc:language>
  <cp:lastModifiedBy>SDI 1137</cp:lastModifiedBy>
  <dcterms:modified xsi:type="dcterms:W3CDTF">2025-02-25T08:34:00Z</dcterms:modified>
  <cp:revision>3</cp:revision>
  <dc:subject/>
  <dc:title/>
</cp:coreProperties>
</file>