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PRI_131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crobial Contaminants on Medical Devices – A Short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research underscores the importance of enhanced sterilization methods and the creation of antimicrobial technologies to increase patient safety. Moreover, it acts as a starting point for future research, nudging innovations in medical device hygiene and regulatory policies to reduce infection risks in healthcar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resear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successfully captures the importance of microbial contamination of medical devices and its possible implications for patient safety. </w:t>
            </w:r>
            <w:r>
              <w:rPr>
                <w:sz w:val="20"/>
                <w:szCs w:val="20"/>
                <w:highlight w:val="yellow"/>
                <w:lang w:val="en-GB"/>
              </w:rPr>
              <w:t>It would be even better with more specificity about the most important findings. Rather than stating generally that the review addresses different types of microbial contamination, it would be more effective to mention the most frequent contaminants briefly, including *Staphylococcus aureus, Pseudomonas aeruginosa*, and *Candida* species. Furthermore, the sentence construction may be streamlined to enhance clarity and prevent redundancy. For instance, the statement highlighting strict compliance with reprocessing, cleaning, and eradication procedures is reiterated in various forms; streamlining this declaration without losing its significance would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highlight w:val="yellow"/>
                <w:lang w:val="en-GB"/>
              </w:rPr>
              <w:t>improving clarity, depth, and scientific acuity—particularly in biofilms, infection control, and novel disinfection techniques—would make the manuscript much more impact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modifi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pPr>
            <w:r>
              <w:rPr>
                <w:sz w:val="20"/>
                <w:szCs w:val="20"/>
                <w:lang w:val="en-GB"/>
              </w:rPr>
              <w:t>Desrousseaux C, Sautou V, Descamps S, Traoré O. Modification of the surfaces of medical devices to prevent microbial adhesion and biofilm formation. Journal of hospital Infection. 2013 Oct 1;85(2):87-9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hmed MA, Abbas HS, Kotakonda M. Fungal diseases caused by serious contamination of pharmaceuticals and medical devices, and rapid fungal detection using nano-diagnostic tools: a critical review. Current Microbiology. 2024 Jan;81(1):10.</w:t>
            </w:r>
          </w:p>
          <w:p>
            <w:pPr>
              <w:pStyle w:val="Normal"/>
              <w:rPr>
                <w:sz w:val="20"/>
                <w:szCs w:val="20"/>
                <w:lang w:val="en-GB"/>
              </w:rPr>
            </w:pPr>
            <w:r>
              <w:rPr>
                <w:sz w:val="20"/>
                <w:szCs w:val="20"/>
                <w:lang w:val="en-GB"/>
              </w:rPr>
            </w:r>
          </w:p>
          <w:p>
            <w:pPr>
              <w:pStyle w:val="Normal"/>
              <w:rPr/>
            </w:pPr>
            <w:r>
              <w:rPr>
                <w:sz w:val="20"/>
                <w:szCs w:val="20"/>
                <w:lang w:val="en-GB"/>
              </w:rPr>
              <w:t xml:space="preserve">Akpenpuun, A. K., and I. W. Nyinoh. 2021. “Microbial Contaminants on Inanimate Surfaces and Non-Critical Instruments at a Major Reference Hospital in Makurdi, Nigeria”. Journal of Advances in Microbiology 21 (7):44-52. </w:t>
            </w:r>
            <w:hyperlink r:id="rId6">
              <w:r>
                <w:rPr>
                  <w:rStyle w:val="InternetLink"/>
                  <w:color w:val="0563C1"/>
                  <w:sz w:val="20"/>
                  <w:szCs w:val="20"/>
                  <w:u w:val="single"/>
                  <w:lang w:val="en-GB"/>
                </w:rPr>
                <w:t>https://doi.org/10.9734/jamb/2021/v21i730367</w:t>
              </w:r>
            </w:hyperlink>
            <w:r>
              <w:rPr>
                <w:sz w:val="20"/>
                <w:szCs w:val="20"/>
                <w:lang w:val="en-GB"/>
              </w:rPr>
              <w:t>.</w:t>
            </w:r>
          </w:p>
          <w:p>
            <w:pPr>
              <w:pStyle w:val="Normal"/>
              <w:rPr>
                <w:sz w:val="20"/>
                <w:szCs w:val="20"/>
                <w:lang w:val="en-GB"/>
              </w:rPr>
            </w:pPr>
            <w:r>
              <w:rPr>
                <w:sz w:val="20"/>
                <w:szCs w:val="20"/>
                <w:lang w:val="en-GB"/>
              </w:rPr>
            </w:r>
          </w:p>
          <w:p>
            <w:pPr>
              <w:pStyle w:val="Normal"/>
              <w:rPr/>
            </w:pPr>
            <w:r>
              <w:rPr>
                <w:sz w:val="20"/>
                <w:szCs w:val="20"/>
                <w:lang w:val="en-GB"/>
              </w:rPr>
              <w:t>Algubarh, Mohmmed Abd Alrhman, Enas A. NaemAllah, Esraa A. Y. Musbah, Abubakr Hamed Abdallh Elsheikh, Mazin Babekir Musa Bashir, Ghanem Mohammed Mahjaf, and Babbiker Mohammed Taher Gorish. 2022. “Isolation of Bacterial Contaminants from Operating Theatres in EnNahud City, West Kordofan State – Sudan”. Microbiology Research Journal International 32 (7):1-6. https://doi.org/10.9734/mrji/2022/v32i73039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 xml:space="preserve">Okay </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https://doi.org/10.9734/jamb/2021/v21i73036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2-24T10: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351a7899a21935facab2ef3dc62656f462c06ef80c1d5643872abd63d8d75b</vt:lpwstr>
  </property>
  <property fmtid="{D5CDD505-2E9C-101B-9397-08002B2CF9AE}" pid="3" name="__Grammarly_42___1">
    <vt:lpwstr>__Grammarly_42___1</vt:lpwstr>
  </property>
  <property fmtid="{D5CDD505-2E9C-101B-9397-08002B2CF9AE}" pid="4" name="__Grammarly_42____i">
    <vt:lpwstr>__Grammarly_42____i</vt:lpwstr>
  </property>
</Properties>
</file>