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17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dioprotective Potentials of Ethanolic Seed Extract of Persea Americana on Doxorubicin-Induced Male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in the field of market research, consumer protection, and reducing the risks of using industrial materials and replacing them with natural alternatives that do not pose any risks to humans and the environ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 highlight of the importance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good and suitable for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ositive response from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excellent. It contains an introduction, the aim of the research, methods of work, results and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ositive response from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pportive response from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the rate of modernity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pportive remar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 it is suitabl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t’s grea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No, comment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0T07:34:00Z</dcterms:modified>
  <cp:revision>114</cp:revision>
  <dc:subject/>
  <dc:title/>
</cp:coreProperties>
</file>