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17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dioprotective Potentials of Ethanolic Seed Extract of Persea Americana on Doxorubicin-Induced Male Wistar Ra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esult revealed that the ethanolic seed extract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. american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ossesses significant protective effect against doxorubicin-induced cardiotoxicity in wistar ra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your highlights of the importance of the study</w:t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pportive remark from the reviewer</w:t>
            </w:r>
          </w:p>
        </w:tc>
      </w:tr>
      <w:tr>
        <w:trPr>
          <w:trHeight w:val="63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couraging statement from the reviewer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eat respons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reat remar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Yes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0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0C655F47547D99C46E2FB2729E66D_12</vt:lpwstr>
  </property>
  <property fmtid="{D5CDD505-2E9C-101B-9397-08002B2CF9AE}" pid="3" name="KSOProductBuildVer">
    <vt:lpwstr>1033-12.2.0.19805</vt:lpwstr>
  </property>
</Properties>
</file>