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17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rdioprotective Potentials of Ethanolic Seed Extract of Persea Americana on Doxorubicin-Induced Male Wistar Rat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is about the scientific animal study to determine the cardioprotective capacity of persea americana seeds in wistar rats and found positive results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In ayurveda, from many decades it is used for heart health. This article is a scientific proof that its constituents possesses cardioprotective properties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Diabetes management, improves digestion, anti-inflammatory properties, wound healing properties, skin and hair care products. These are well known other uses of persea americana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carried out on ethanolic seed extracts on grouped wistar rats.  This article supports the therapeutic value of persea americana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se are some points which supports th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mportance of this manuscript for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pportive words from the reviewer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of the article is comprehensive. But in one sentence already known uses of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ersea americana if included, then it will be bett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inclusion has been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pportive response from the reviewe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references are sufficient and rec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Encouraging remark from the review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, English quality of the article is suitable for scholarly communication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pportive words from the reviewer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e no or less abbreviations in abstract. DOX for doxorubicin but what about LDH and CK-MB. Remove these by full for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rrections have bee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0T07:34:00Z</dcterms:modified>
  <cp:revision>119</cp:revision>
  <dc:subject/>
  <dc:title/>
</cp:coreProperties>
</file>