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2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rauma history among 2014-16 Ebola Virus Disease epidemic survivors living in Victoria-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ncreases awareness. Promote understanding of complex nature of enduring tough times. It will surely facilitate the policymaking in the future regarding how to deal with people who have gone through trauma in their pa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has No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I suggest th</w:t>
            </w:r>
            <w:r>
              <w:rPr>
                <w:rFonts w:cs="Arial" w:ascii="Arial" w:hAnsi="Arial"/>
                <w:b/>
                <w:bCs/>
                <w:sz w:val="20"/>
                <w:szCs w:val="20"/>
                <w:lang w:val="en-GB"/>
              </w:rPr>
              <w:t>at after the conclusion, you include a section called “contribution” where you should write in brief the contribution of this paper.</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Keywords: I suggest you remove (1) online survey d</w:t>
            </w:r>
            <w:r>
              <w:rPr>
                <w:rFonts w:cs="Arial" w:ascii="Arial" w:hAnsi="Arial"/>
                <w:b/>
                <w:bCs/>
                <w:sz w:val="20"/>
                <w:szCs w:val="20"/>
                <w:lang w:val="en-GB"/>
              </w:rPr>
              <w:t>ata and (2) zoom interview data in the keywords section</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 xml:space="preserve">Specific objectives: revise the two sentences in this section. These </w:t>
            </w:r>
            <w:r>
              <w:rPr>
                <w:rFonts w:cs="Arial" w:ascii="Arial" w:hAnsi="Arial"/>
                <w:b/>
                <w:bCs/>
                <w:sz w:val="20"/>
                <w:szCs w:val="20"/>
                <w:lang w:val="en-GB"/>
              </w:rPr>
              <w:t>are you specific objectives and should not be in the form of a question as it seems to be with second objective. Ex. Try something like “To find out how the participants have experienced difficult times in their lif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2:17:00Z</dcterms:modified>
  <cp:revision>139</cp:revision>
  <dc:subject/>
  <dc:title/>
</cp:coreProperties>
</file>