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2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trauma history among 2014-16 Ebola Virus Disease epidemic survivors living in Victoria-Austral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elps in understanding the post war or trauma effec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nderstanding all types of traum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 to bounce back in traumatic cond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d “analysis” may be replaced by word “effect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atistical tests should be briefly mentioned in the abstra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ta analysis tool is not mention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mpling techniques are not mention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most but it would be better if the author added some literature regarding “Psychological Resilience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24 references are given by the author; references need to be increase up to 50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/English quality of the articl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a collection method be shown clearly in the data collection portion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 qualitative method questionnaire may also be distributed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rite references as per APA style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rrect the spelling of levels as s is written at space from level 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antitative findings as per Table 2 a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Supporting literature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rtio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peting interest issu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thical iss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8T12:18:00Z</dcterms:modified>
  <cp:revision>135</cp:revision>
  <dc:subject/>
  <dc:title/>
</cp:coreProperties>
</file>