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2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plants with filaricidal activ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was relevant to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was good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was scientifical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ent references are only less and references were not in a correct forma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was mode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ferences are to be corrected according to the journal guideli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language and grammatical errors have to be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1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4b2d80aa7d587a1df0646d8d5ef7ed0d0ac99fbe8cc1c95d043fed8421756b</vt:lpwstr>
  </property>
</Properties>
</file>