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s_JMSRR_131805</w:t>
            </w:r>
          </w:p>
        </w:tc>
      </w:tr>
      <w:tr>
        <w:trPr>
          <w:trHeight w:val="51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vestigation of The Ewald Effect: Reversible shrinkage of Oil and aldehyde tanned Collag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PART 1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en-GB"/>
              </w:rPr>
              <w:t>(Please corrects the manuscript and highlights that part in the manuscript. It is mandatory that authors should write his/her feedback here)</w:t>
            </w:r>
          </w:p>
        </w:tc>
      </w:tr>
      <w:tr>
        <w:trPr>
          <w:trHeight w:val="11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This article bring new insight in the leather sector in terms chamois leather in mechanical and phytochemical analysis , the thermal stability leather martials important in leather industry , the recovery analyses of leather after shrinkage is critical to identify the final application of leather materials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Yes: The article titles are related with the article content on docu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The significant of the article not elaborated based on the research objectiv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The Temperature range are no stated based on scientific approach, on the abstract part they only stated 10°C, but all standard must be stated on the abstract par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The outcome the article are include in the abstract par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408" w:hanging="360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The significance of the study is clearly outlined in relation to the research objective.</w:t>
            </w:r>
          </w:p>
          <w:p>
            <w:pPr>
              <w:pStyle w:val="Heading2"/>
              <w:numPr>
                <w:ilvl w:val="0"/>
                <w:numId w:val="2"/>
              </w:numPr>
              <w:ind w:left="408" w:hanging="36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The temperature range is correctly presented as 10°C above the shrinksage temperature of each tannage, Fixed shrinkage temperatures is impractical.</w:t>
            </w:r>
          </w:p>
          <w:p>
            <w:pPr>
              <w:pStyle w:val="Heading2"/>
              <w:numPr>
                <w:ilvl w:val="0"/>
                <w:numId w:val="2"/>
              </w:numPr>
              <w:ind w:left="408" w:hanging="36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>The article's outcomes are already included in the abstract.</w:t>
            </w:r>
          </w:p>
        </w:tc>
      </w:tr>
      <w:tr>
        <w:trPr>
          <w:trHeight w:val="5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Yes, the article used different scientific methodology and laboratory test are condu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aterials and Methods chapter of crucial because it provides readers with the details needed to understand and replicate the study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f specific materials and methods are not clearly outlined in this article, may it can lead to confusion or questions about the study's validity. The please include some detail information like: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color w:val="7030A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7030A0"/>
                <w:sz w:val="22"/>
                <w:szCs w:val="22"/>
                <w:lang w:val="en-GB"/>
              </w:rPr>
              <w:t>Materials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learly list all materials used, including chemicals, equipment, and biological materials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clude specifics such as manufacturer names, model numbers, and any relevant specifications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color w:val="7030A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7030A0"/>
                <w:sz w:val="22"/>
                <w:szCs w:val="22"/>
                <w:lang w:val="en-GB"/>
              </w:rPr>
              <w:t>Methods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scribe the experimental procedures in detail. This includes any protocols, techniques, or analytical methods employed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sure that the methods are presented in a logical sequence so that readers can follow the steps easi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 materials have been properly mentioned, the methods referenced with their sources, the recipes are attached, and the machines used in the study have been mentioned clearl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2"/>
                <w:szCs w:val="22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2"/>
                <w:szCs w:val="22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Cs/>
          <w:sz w:val="22"/>
          <w:szCs w:val="22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1T08:16:00Z</dcterms:modified>
  <cp:revision>180</cp:revision>
  <dc:subject/>
  <dc:title/>
</cp:coreProperties>
</file>