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14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tomy and Facies Analysis of Fluvial Body, Western Flank of Anambra Basin, Southern Nigeria: An Outcrop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s a significant contribution on the FACIES VARIATION IN FLUVIAL BODIES which contributes to the sedimentary phases of fluvial deposits. This will be helpful to conduct progressive research work in sediment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ppears to be well d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appears to be well referred under the subject matter though could be added mo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3:05:00Z</dcterms:created>
  <dc:creator>anonymous</dc:creator>
  <dc:description/>
  <cp:keywords/>
  <dc:language>en-US</dc:language>
  <cp:lastModifiedBy>SDI 1172</cp:lastModifiedBy>
  <cp:lastPrinted>2025-02-11T08:34:00Z</cp:lastPrinted>
  <dcterms:modified xsi:type="dcterms:W3CDTF">2025-02-25T11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50899a8101196bc53ce28d87413a6ac74b9100c65cd87bd59e5761a9f61ca0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